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Show Me The Way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Peter Frampton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Intr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 Dmaj7 Bm Bb6 Cadd9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 Dmaj7 Bm Bb6 Cadd9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 Dmaj7 Bm Bb6 Cadd9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 Dmaj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B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Verse 1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Bb6 Cadd9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       </w:t>
      </w:r>
      <w:r>
        <w:rPr>
          <w:rFonts w:cs="Helvetica Neue" w:ascii="Helvetica Neue" w:hAnsi="Helvetica Neue"/>
          <w:color w:val="191919"/>
          <w:sz w:val="28"/>
          <w:szCs w:val="28"/>
        </w:rPr>
        <w:t>I wonder how you're feeling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maj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There's ringing in my ears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Bm                            Bb6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And no one to relate to 'cept the sea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add9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    </w:t>
      </w:r>
      <w:r>
        <w:rPr>
          <w:rFonts w:cs="Helvetica Neue" w:ascii="Helvetica Neue" w:hAnsi="Helvetica Neue"/>
          <w:color w:val="191919"/>
          <w:sz w:val="28"/>
          <w:szCs w:val="28"/>
        </w:rPr>
        <w:t>Who can I believe in?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maj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'm kneeling on the floor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B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There has to be a forc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Bb6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Who do   I phone?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Pre-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7sus4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The stars are out and shining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But all I really want to know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Bm       E7sus4/A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Oh, won't you show me      the wa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  <w:lang w:val="es-US"/>
        </w:rPr>
        <w:t>Bm       E7sus4/A    G        E7sus4/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 want you show me      the way, yeah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Break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 Dmaj7 Bm Bb6 Cadd9    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                  </w:t>
      </w:r>
      <w:r>
        <w:rPr>
          <w:rFonts w:cs="Helvetica Neue" w:ascii="Helvetica Neue" w:hAnsi="Helvetica Neue"/>
          <w:color w:val="191919"/>
          <w:sz w:val="28"/>
          <w:szCs w:val="28"/>
        </w:rPr>
        <w:t>Well, I can see no reason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Verse 2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maj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You're living on your nerves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Bm                        Bb6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When someone drops a cup, and I   submerg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add9  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   </w:t>
      </w:r>
      <w:r>
        <w:rPr>
          <w:rFonts w:cs="Helvetica Neue" w:ascii="Helvetica Neue" w:hAnsi="Helvetica Neue"/>
          <w:color w:val="191919"/>
          <w:sz w:val="28"/>
          <w:szCs w:val="28"/>
        </w:rPr>
        <w:t>I'm swimming in a circl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maj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 feel I'm going dow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Bm                      Bb6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There has to be a fool to play   my part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Pre-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7sus4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Someone thought of healing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But all I really want to know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Bm       E7sus4/A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Oh, won't you show me      the wa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Bm       E7sus4/A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 want you show me      the wa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  <w:lang w:val="es-US"/>
        </w:rPr>
        <w:t>Bm      E7sus4/A G E7sus4/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 want you day after day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Sol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 Dmaj7 Bm Bb6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add9 D Dmaj7 Bm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Bb6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Verse 3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Yeah, I wonder if I'm dreaming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maj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 feel so unashame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Bm                                   Bb6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 can't believe this is happening to m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Pre-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7sus4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 watch you when you're sleeping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And then I want to take your lov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        </w:t>
      </w:r>
      <w:r>
        <w:rPr>
          <w:rFonts w:cs="Helvetica Neue" w:ascii="Helvetica Neue" w:hAnsi="Helvetica Neue"/>
          <w:color w:val="191919"/>
          <w:sz w:val="28"/>
          <w:szCs w:val="28"/>
        </w:rPr>
        <w:t>Bm       E7sus4/A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Oh, won't you show me      the wa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Bm       E7sus4/A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 want you show me      the wa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Bm      E7sus4/A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 want you day after da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Bm      E7sus4/A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 want you day after day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Outro (Fade Out)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Bm       E7sus4/A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Oh, won't you show me      the wa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Bm      E7sus4/A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 want you day after day</w:t>
      </w:r>
    </w:p>
    <w:p>
      <w:pPr>
        <w:pStyle w:val="Normal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</w:r>
    </w:p>
    <w:sectPr>
      <w:type w:val="nextPage"/>
      <w:pgSz w:w="12240" w:h="15840"/>
      <w:pgMar w:left="1440" w:right="1440" w:gutter="0" w:header="0" w:top="144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algun Gothic;맑은 고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ords &amp; Lyrics template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12:40:00Z</dcterms:created>
  <dc:creator>Microsoft Office User</dc:creator>
  <dc:description/>
  <cp:keywords/>
  <dc:language>en-US</dc:language>
  <cp:lastModifiedBy>Microsoft Office User</cp:lastModifiedBy>
  <dcterms:modified xsi:type="dcterms:W3CDTF">2024-05-14T12:42:00Z</dcterms:modified>
  <cp:revision>1</cp:revision>
  <dc:subject/>
  <dc:title/>
</cp:coreProperties>
</file>