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igh Voltage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C/D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 A5 E5 D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 A5 E5 D5 A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you  ask me 'bout the clothes I w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 ask me why I grow my h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 ask me why I'm in a b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ig doing one night stands And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 to see me doing my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you got to do is plug me i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hig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C5     D5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,  high volt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D5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you  ask me why I like to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 ask me why I like to s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 ask me why I like to pl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to get my kicks some way And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k me what I'm all ab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on, let me hear you sh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High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, "High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C5     D5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,  high voltag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D5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 'n' ro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 A5 E5 D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 A5 E5 D5 A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hi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hig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D5      C5     D5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,  high volt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gh voltage  rock 'n' ro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ars, bulb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around the spot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D5 A5 C5 D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ghts out, tur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ne, women a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C5 D5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ng Plugged in and turn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5 D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, it's sparkin'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5:00Z</dcterms:created>
  <dc:creator>Microsoft Office User</dc:creator>
  <dc:description/>
  <cp:keywords/>
  <dc:language>en-US</dc:language>
  <cp:lastModifiedBy>Microsoft Office User</cp:lastModifiedBy>
  <dcterms:modified xsi:type="dcterms:W3CDTF">2024-09-18T12:16:00Z</dcterms:modified>
  <cp:revision>1</cp:revision>
  <dc:subject/>
  <dc:title/>
</cp:coreProperties>
</file>