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Living Year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ike &amp; the Mechanic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  <w:lang w:val="es-US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G#   G#sus2 G#    G#   G#sus2 G#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|  /  /   /   /  |  /  /   /   /  |  /  /  /  /  |  /  /  /  /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  <w:lang w:val="es-US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A#m  A#sus2 A#m   A#m  A#sus2 A#m  D#      D#4 D#5 G#/D#</w:t>
      </w:r>
      <w:r>
        <w:rPr>
          <w:rFonts w:cs="Helvetica Neue" w:ascii="Helvetica Neue" w:hAnsi="Helvetica Neue"/>
          <w:color w:val="00B0F0"/>
          <w:sz w:val="28"/>
          <w:szCs w:val="28"/>
          <w:lang w:val="es-US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G#4/D# G#/D#*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|  /  /   /   /  |  /  /   /   /  | /  /  /__/  /  | /  /  /__/   /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  <w:lang w:val="es-US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G#    G#4 G# G#4 G#    G#    G#4 G# G#4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||:  /  /  /__/  /__/  |  /  /  /__/  /__/  :|| [x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G#           G#4  G#    G#4 G#        G#    G#4 G# G#4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Every gene - ra - tion---------,  |  /  /  /__/  /__/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maj7              C# C#maj7 C# C#maj7   C#maj7  C# C#maj7 C#</w:t>
      </w:r>
      <w:r>
        <w:rPr>
          <w:rFonts w:cs="Helvetica Neue" w:ascii="Helvetica Neue" w:hAnsi="Helvetica Neue"/>
          <w:color w:val="00B0F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...Blames the one be - fore-------------, |  /  /   /__/     /__/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                   G#4  G#    G#4 G#   G#    G#4 G# G#4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all of their frust - ra - tions...    |  /  /  /__/  /__/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maj7          C# C#maj7 C# C#maj7  C#maj7  C# C#maj7 C#</w:t>
      </w:r>
      <w:r>
        <w:rPr>
          <w:rFonts w:cs="Helvetica Neue" w:ascii="Helvetica Neue" w:hAnsi="Helvetica Neue"/>
          <w:color w:val="00B0F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...Come beating on your door-------------!  |  /  /   /__/    /__/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know that I'm a prisoner to all my Father held so dear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know that I'm a hostage...  to all his hopes, and fears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7sus4           D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just wish I could have told him..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/D#  D#     G#    G#4 G#  G#4 G#      G#6   G#4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...In the living years------------!   |  /  /  /  /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               G#4  G#   G#4 G#     G#    G#4 G# G#4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oh -oh, crumpled bits of pa - per--------, |  /  /  /__/  /__/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maj7         C#  C#maj7 C# C#maj7    C#maj7 C# C#maj7 C#</w:t>
      </w:r>
      <w:r>
        <w:rPr>
          <w:rFonts w:cs="Helvetica Neue" w:ascii="Helvetica Neue" w:hAnsi="Helvetica Neue"/>
          <w:color w:val="00B0F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illed with imperfect thought-----------,  | /  /   /__/    /__/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               G#4  G#    G#4 G#       G#    G#4 G# G#4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tilted conver - sa - tions--------,  |  /  /  /__/  /__/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maj7                 C# C#maj7 C# C#maj7   C#maj7 C# C#maj7 C#</w:t>
      </w:r>
      <w:r>
        <w:rPr>
          <w:rFonts w:cs="Helvetica Neue" w:ascii="Helvetica Neue" w:hAnsi="Helvetica Neue"/>
          <w:color w:val="00B0F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a - fraid that's all we've got-------------! |  /  /  /__/    /__/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say you just don't see it, he says it's perfect sens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just can't get agreement...in this present tens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7sus4          D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 all talk a different languag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/D#   D#      G#    G#4 G#  G#4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alking in de - fence---------------!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6   G#4    G# G#4    G#     G#4    C#maj7 C#        C#maj7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color w:val="191919"/>
          <w:sz w:val="28"/>
          <w:szCs w:val="28"/>
        </w:rPr>
        <w:t>Say it loud-------,         ...say it clear----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(Say it loud-----------,  say it clear---!)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      D#7sus4 D#7    G#    G#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can listen as well   as you hear-------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6  G#4      G#  G#4      G#    G#4     C#maj7 C#             C#maj7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color w:val="191919"/>
          <w:sz w:val="28"/>
          <w:szCs w:val="28"/>
        </w:rPr>
        <w:t>It's too late-------,            oh, when we die----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(It's too late---------,     when we die-----!)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         D#7sus4 D#7    G#   G#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o ad - mit we don't see    eye to eye-------!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5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6  G#4      G#        G#4    G#    G#4 G#      G#    G#4 G# G#4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</w:t>
      </w:r>
      <w:r>
        <w:rPr>
          <w:rFonts w:cs="Helvetica Neue" w:ascii="Helvetica Neue" w:hAnsi="Helvetica Neue"/>
          <w:color w:val="191919"/>
          <w:sz w:val="28"/>
          <w:szCs w:val="28"/>
        </w:rPr>
        <w:t>So we open up a quar - rel---------,  |  /  /  /__/  /__/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maj7           C# C#maj7 C# C#maj7   C#maj7 C# C#maj7 C#</w:t>
      </w:r>
      <w:r>
        <w:rPr>
          <w:rFonts w:cs="Helvetica Neue" w:ascii="Helvetica Neue" w:hAnsi="Helvetica Neue"/>
          <w:color w:val="00B0F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tween the present, and the past------------,  |  /  /  /__/    /__/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            G#4   G#   G#4 G#       G#    G#4 G# G#4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 only sacrifice the fu - ture---------,  |  /  /  /__/  /__/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maj7          C# C#maj7 C# C#maj7   C#maj7 C# C#maj7 C#</w:t>
      </w:r>
      <w:r>
        <w:rPr>
          <w:rFonts w:cs="Helvetica Neue" w:ascii="Helvetica Neue" w:hAnsi="Helvetica Neue"/>
          <w:color w:val="00B0F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the bitterness that lasts------------!  |  /  /  /__/    /__/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6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 don't yield to the fortunes... you sometimes see as fat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 may have a new perspective... on a different day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7sus4            D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f you don't give up, and don't give in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/D#    D#     G#    G#4 G#  G#4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may just be o - kay---------------!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6  G#4    G#      G#4    G#      G#4 C#maj7         C#     C#maj7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color w:val="191919"/>
          <w:sz w:val="28"/>
          <w:szCs w:val="28"/>
        </w:rPr>
        <w:t>Say it loud-------,          woh, say it clear-----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(Say it loud---------,     say it clear-----!)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       D#7sus4  D#7     G#    G#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can listen... as well... as you hear-------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6 G#4      G#          G#4      G#   G#4     C#maj7 C#            C#maj7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color w:val="191919"/>
          <w:sz w:val="28"/>
          <w:szCs w:val="28"/>
        </w:rPr>
        <w:t>Because it's too late-------,         oh, when we die----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(It's too late---------,            when we die---!)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         D#7sus4 D#7    G#   G#4        G#6   G#4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o ad - mit we don't see    eye to eye-------!  |  /  /  /  /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7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                 G#4    G#    G#4 G#     G#    G#4 G# G#4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wasn't there, that morn - ing,          |  /  /  /__/  /__/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maj7        C#  C#maj7 C# C#maj7  C#maj7 C# C#maj7 C#</w:t>
      </w:r>
      <w:r>
        <w:rPr>
          <w:rFonts w:cs="Helvetica Neue" w:ascii="Helvetica Neue" w:hAnsi="Helvetica Neue"/>
          <w:color w:val="00B0F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C#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en my Father passed a - way,            |  /  /  /__/    /__/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            G#4  G#    G#4 G#    G#    G#4 G# G#4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didn't get to tell him...       |  /  /  /__/  /__/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maj7       C# C#maj7 C# C#maj7  C#maj7 C# C#maj7 C# C#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ll the things I had to say!           |  /  /  /__/    /__/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8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think I caught his spirit, later that same year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sure I heard his echo in my baby's new born tears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7sus4           D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just wish I could have told him..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/D#  D#     G#    G#4 G#  G#4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...In the living years--------------!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6 G#4     G#   G#4    G#    G#4    C#maj7 C#                 C#maj7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color w:val="191919"/>
          <w:sz w:val="28"/>
          <w:szCs w:val="28"/>
        </w:rPr>
        <w:t>Say it loud-------,           come on, say it clear----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(Say it loud-----------,   say it clear---!)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      D#7sus4 D#7    G#    G#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can listen as well   as you hear-------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6 G#4     G#    G#4      G#   G#4     C#maj7 C#       C#maj7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color w:val="191919"/>
          <w:sz w:val="28"/>
          <w:szCs w:val="28"/>
        </w:rPr>
        <w:t>It's too late-------,             oh, when we die..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(It's too late---------,      when we die------!)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         D#7sus4 D#7    G#   G#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o ad - mit we don't see    eye to eye------!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oda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#6  G#4     G#  G#4    G#    G#4    C#maj7 C#           C#maj7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color w:val="191919"/>
          <w:sz w:val="28"/>
          <w:szCs w:val="28"/>
        </w:rPr>
        <w:t>Say it loud-------,           ...say it clear----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(Say it loud-----------,  say it clear-----!)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A#m7     D#7sus4 D#7    C#       G#/C A#m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can listen as well   as you hear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11:00Z</dcterms:created>
  <dc:creator>Microsoft Office User</dc:creator>
  <dc:description/>
  <cp:keywords/>
  <dc:language>en-US</dc:language>
  <cp:lastModifiedBy>Microsoft Office User</cp:lastModifiedBy>
  <dcterms:modified xsi:type="dcterms:W3CDTF">2024-06-05T12:13:00Z</dcterms:modified>
  <cp:revision>1</cp:revision>
  <dc:subject/>
  <dc:title/>
</cp:coreProperties>
</file>