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various artists (VA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               F#m           B7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e night we met I knew I   needed you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F#m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And if I had the chance I'd   never let you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So won't you say you lov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'll make you so proud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                  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e'll make 'em turn their heads every place we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won't you, plea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little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ay you'll be my darlin'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baby 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 oh oh 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F#m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ll make you happy, baby,   just wait and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F#m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For every kiss you give me   I'll give you thre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Oh, since the day I saw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 have been waiting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                       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ou know I will adore you 'til eterni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won't you, plea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little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ay you'll be my darlin'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baby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 oh oh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trings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B7 E F#m B7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So come on and, plea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little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ay you'll be my darlin'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baby 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 oh oh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C#m A B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C#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my baby now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30:00Z</dcterms:created>
  <dc:creator>Microsoft Office User</dc:creator>
  <dc:description/>
  <cp:keywords/>
  <dc:language>en-US</dc:language>
  <cp:lastModifiedBy>Microsoft Office User</cp:lastModifiedBy>
  <dcterms:modified xsi:type="dcterms:W3CDTF">2024-05-06T12:32:00Z</dcterms:modified>
  <cp:revision>1</cp:revision>
  <dc:subject/>
  <dc:title/>
</cp:coreProperties>
</file>