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C D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 was a friend of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 was a friend of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C6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drink whiskey, Poncho drink the w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C6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drink whiskey, Poncho drink the w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met down on the border of Rio Grand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met down on the border of Rio Gran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C6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at the salted peanuts out of c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C6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at the salted peanuts out of ca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outlaws had us pinned down at the for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outlaws had us pinned down at the fo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C6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isco came in blasting, drinking po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C6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isco came in blasting, drinking por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 C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bi li bi  2x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rode the sunset, horse was made of stee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rode the sunset, horse was made of stee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               C6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ased a gringo rustler through a fiel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               C6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ased a gringo rustler through a fie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 was a friend of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 he was a friend of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 C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bi li bi . 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 was a friend of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isco Kid he was a friend of mine . . .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6:00Z</dcterms:created>
  <dc:creator>Microsoft Office User</dc:creator>
  <dc:description/>
  <cp:keywords/>
  <dc:language>en-US</dc:language>
  <cp:lastModifiedBy>Microsoft Office User</cp:lastModifiedBy>
  <dcterms:modified xsi:type="dcterms:W3CDTF">2024-07-30T12:17:00Z</dcterms:modified>
  <cp:revision>1</cp:revision>
  <dc:subject/>
  <dc:title/>
</cp:coreProperties>
</file>