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ity of New Orlean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llie Nel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   A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iding on the City of New Orl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G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llinois Central, Monday morning r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fteen cars and fifteen restless rid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A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ree  conductors and twenty-five sacks of mai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along the southbound odyssey, the train   pulls out of Kankak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rolls along past houses farms and fiel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assing trains that have no name and freight   yards full of old Black m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A7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graveyards full of rusted automobil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 morning, America, how are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C# Bm                 G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, don't you know me? I'm your native 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D                   A             Bm   Bm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the train they call the City of New Orl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/G#                C     G/B          A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be gone five hundred miles when the day is done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aling cards with the old man in the club c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nny a point, ain't no one keeping sc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ass the paper bag that holds the bott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A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 the wheels rumbling 'neath the floo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sons  of Pullman porters and the sons   of engine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ide their fathers' magic carpet made of ste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thers with their babes asleep, rocking to the gentle be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A7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rhythm of the rails  is all they fee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 morning, America, how are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C# Bm                 G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, don't you know me? I'm your native 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D                   A             Bm   Bm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the train they call the City of New Orl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/G#            C     G/B          A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gone five hundred miles when the day is d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A D D/C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A Bm Bm/A E7/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/B A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A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ight time on the City of New Orl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G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anging cars in Memphis, Tennes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lfway home, we'll be there by mor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rough the Mississippi darkness rolling down to the se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all the towns and people seem to fade   into a bad dre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steel rails still ain't heard the new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onductor sings his songs again, the passengers will please ref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A7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train has got the disappearing railroad blu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 morning, America, how are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C# Bm                 G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, don't you know me? I'm your native 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D                   A             Bm   Bm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the train they call the City of New Orl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/G#            C     G/B          A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gone five hundred miles when the day is d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A D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A D Bm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6:08:00Z</dcterms:created>
  <dc:creator>Microsoft Office User</dc:creator>
  <dc:description/>
  <cp:keywords/>
  <dc:language>en-US</dc:language>
  <cp:lastModifiedBy>Microsoft Office User</cp:lastModifiedBy>
  <dcterms:modified xsi:type="dcterms:W3CDTF">2024-08-09T16:10:00Z</dcterms:modified>
  <cp:revision>1</cp:revision>
  <dc:subject/>
  <dc:title/>
</cp:coreProperties>
</file>