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udin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in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ess who's back,  back agai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ady's back,  tell a frie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ess who's back, guess who's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ess who's back, guess who's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ess who's back, guess who's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Dm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ess who's back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look what the stork bru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ttle baby devil with the forked tong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t's stickin' out, yeah, like a sore thum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 forehead that it grew horns fro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ill a white je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llin' up in a Chrysler to the cypher with the vic's, percs and a Bud Light shi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yrical technician, an electrician  y'all light wor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don't gotta play pretend, it's you I make belie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know I'm here to stay 'caus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was to ever take a leave, It would be aspirin to break a fe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was to ask for Megan Thee Stallion if she would collab with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I really have a shot at a feat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know, but I'm glad to be back, lik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ra abracadabr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for my last tri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'bout to reach in my bag, bru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ra abracadabr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for my last trick, poo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like that and I'm back, bru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back in the days of ol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ight around the time I became a dope fi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e some codeine, as a way of coping taste of opiates, case of O.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urned me into smiley face emoji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shit may not be age appropria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will hit an eight year old in the face with a participation troph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have zero doubt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this whole world's 'bout to turn into some girl scout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censorship bureau's o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hut me down so when I started this ver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did start off light hearted at fir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 feels like I'm target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nd bogglin' how my profit has skyrocketed, look what I pocket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the shit is just like y'all have been light joggin' and I've been running at full sp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at's why I'm ahead like my noggin, and I'm the fight y'all get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debate who the best but ops I'm white chalkin' wh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tep up to that mic, cock it th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Oh my god, it's him... not again!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ra abracadabr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for my last tri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'bout to reach in my bag, bru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ra abracadabr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for my last trick, poo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like that and I'm back, bru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 it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imes I wonder what the old me'd s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what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he could see the way shit is tod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at this sh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d probably say that everything is g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happy! What's my name, what's my nam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, how many little kids still wanna act like 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 bigger prick than cacti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at's why these words sting, just like you were being attacked by be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coupe leaning back my se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mpin' R. Kelly's favorite group, the black guy pee'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my Air Max Nineti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ite T's walkin' parental advisor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transgender cat's Siame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dentifies as black, but acts Chine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a motherfuckin' hacky sack I treat the whole world, 'cause I got it at my fe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can I explain to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even myself, I'm a danger t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op on tracks like a kangaro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ay a few things or two to ange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fuck that, if I think that shit, I'ma say that sh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cel me what? Okay, that's it, go ahead, Paul, qu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nake ass prick, you male crossdresser, fake ass bitc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ll probably get shit for th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can all suck my dick, in fac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uck them, fuck Dre, fuck Jimmy, fuck me, fuck you, fuck my own kids they're brat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uck '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can screw off, them and you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         E        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too, Paul, got two balls, big as RuPaul's, what you thought you saw ain't what you sa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you're never gon' se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ght sleepin' and see the kidnappin' never did happ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Sherri Papini, Harry Houdini, I vanish into the thin air as I'm leaving, lik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ra abracadabr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for my last tri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'bout to reach in my bag, bru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ra abracadabr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for my last trick, poo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like that and I'm back, bruh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2:34:00Z</dcterms:created>
  <dc:creator>Microsoft Office User</dc:creator>
  <dc:description/>
  <cp:keywords/>
  <dc:language>en-US</dc:language>
  <cp:lastModifiedBy>Microsoft Office User</cp:lastModifiedBy>
  <dcterms:modified xsi:type="dcterms:W3CDTF">2024-08-03T12:37:00Z</dcterms:modified>
  <cp:revision>1</cp:revision>
  <dc:subject/>
  <dc:title/>
</cp:coreProperties>
</file>