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Good Time Charlie’s Got the Blues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Danny O' Keef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Everybody's gone away.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Said they're moving' to L.A.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 xml:space="preserve">D7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There's not a soul I know around.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Everybody's leaving' town!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Some caught a freight. Some caught a plane.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Find the sunshine, leave the rain?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     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 xml:space="preserve">D7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They said "This town will waste your time".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    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 guess they're right, it's wasting mine!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 xml:space="preserve">G               Cmaj7 Am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Some gotta win! Some gotta lose!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7                  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sz w:val="28"/>
          <w:szCs w:val="28"/>
        </w:rPr>
        <w:t>Good time Charlie's got the blues!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You know my heart keeps telling me,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You're not a kid at thirty-three.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 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 xml:space="preserve">You play around you'll lose your wife.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   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You play too long you'll lose your life!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've got my pills to ease the pain,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Can't find a thing to ease the rain.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 know I should try and settle down.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Everybody's leaving town.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 xml:space="preserve">G               Cmaj7 Am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Some gotta win! Some gotta lose!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7                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sz w:val="28"/>
          <w:szCs w:val="28"/>
        </w:rPr>
        <w:t>Good time Charlie's got the blues!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7                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sz w:val="28"/>
          <w:szCs w:val="28"/>
        </w:rPr>
        <w:t>Good time Charlie's got the blues!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</w:r>
    </w:p>
    <w:sectPr>
      <w:type w:val="nextPage"/>
      <w:pgSz w:w="12240" w:h="15840"/>
      <w:pgMar w:left="1440" w:right="1440" w:gutter="0" w:header="0" w:top="144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algun Gothic;맑은 고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ords &amp; Lyrics template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11:23:00Z</dcterms:created>
  <dc:creator>Microsoft Office User</dc:creator>
  <dc:description/>
  <cp:keywords/>
  <dc:language>en-US</dc:language>
  <cp:lastModifiedBy>Microsoft Office User</cp:lastModifiedBy>
  <dcterms:modified xsi:type="dcterms:W3CDTF">2024-06-14T11:24:00Z</dcterms:modified>
  <cp:revision>1</cp:revision>
  <dc:subject/>
  <dc:title/>
</cp:coreProperties>
</file>