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rcury Blu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an Jack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f I had mon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tell you what I'd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 downtown buy a Mercury or tw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zy a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rd I'm crazy '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to buy me a Mercury and cruise it up and down the roa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the girl I lov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tole her from a frie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got lucky stole her back ag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heard he had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rd she's crazy '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to buy me a Mercury and cruise it up and down the roa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G D B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now mam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look so f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iven around in your Mercury 49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zy a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rd I'm crazy 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to buy me a Mercury and cruise it up and down the roa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iolin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G D B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my baby went 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idn't stay 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ught herself a Mercury, come a cruising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crazy a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she's crazy a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to buy me a Mercury and cruise it up and down the roa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iano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G D B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f I had mon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tell you what I'd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 downtown buy a Mercury or tw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zy a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rd I'm crazy about a Mercu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to buy me a Mercury and cruise it up and down the ro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to buy me a Mercury and cruise it up and down the ro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A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to buy me a Mercury and cruise it up and down the roa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Dobro 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G D B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 D B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G Bm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Bm A D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11:38:00Z</dcterms:created>
  <dc:creator>Microsoft Office User</dc:creator>
  <dc:description/>
  <cp:keywords/>
  <dc:language>en-US</dc:language>
  <cp:lastModifiedBy>Microsoft Office User</cp:lastModifiedBy>
  <dcterms:modified xsi:type="dcterms:W3CDTF">2024-07-06T11:45:00Z</dcterms:modified>
  <cp:revision>1</cp:revision>
  <dc:subject/>
  <dc:title/>
</cp:coreProperties>
</file>