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turday in the Par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icag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D F/G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D F/G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D F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turday in the p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it was the Fourth of Ju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Am7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turday in the p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G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it was the Fourth of Jul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dancing, people laug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man selling ice cre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G   Am7 G   Dsus4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g Italian song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h cumpari, civo sunar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 you dig it yes, I c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ve been waiting such a long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Saturd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C Am7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day in the p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it was the Fourth of Ju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Am7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day in the p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G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it was the Fourth of Jul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talking, really smi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man playing guit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G   Am7 G  Dsus4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Singing for us all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ll you help him change the worl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 you dig it yes, I c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ve been waiting such a long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tod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ow motion riders fly the colours of the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bronze man still can tell stories his own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sten children all is not lost, all is not lo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no, n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D F/G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D F/G 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ty days in the p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every day's the Fourth of Ju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Am7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ty days in the p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G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day's the Fourth of Jul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reaching, people touc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real celebr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G   Am7 G  Dsus4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Waiting for us all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we want it, really want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 you dig it yes, I ca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ve been waiting such a long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the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6:17:00Z</dcterms:created>
  <dc:creator>Microsoft Office User</dc:creator>
  <dc:description/>
  <cp:keywords/>
  <dc:language>en-US</dc:language>
  <cp:lastModifiedBy>Microsoft Office User</cp:lastModifiedBy>
  <dcterms:modified xsi:type="dcterms:W3CDTF">2024-09-07T16:19:00Z</dcterms:modified>
  <cp:revision>1</cp:revision>
  <dc:subject/>
  <dc:title/>
</cp:coreProperties>
</file>