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ke Me Smil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teve Harley &amp; Cockney Rebel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G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       C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've done it all, you've broken every co d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C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pulled the rebel to the floo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C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spoilt the game, no matter what you s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C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or only metal, what a bor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lue eyes, blue eye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C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ow can you tell so many lies?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              F            C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me up and see me, make me smil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                   F        C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r do what you want, runnin' wil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C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re's nothing left, all gone and run aw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C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aybe you'll tarry for a whil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C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just a test, a game for us to pl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C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n or lose, it's hard to smil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esist, resis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C             G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from yourself you have to hide, o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C      G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me up and see me, to make ame smile, o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C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r do what you want, runnin' wil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Sol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Em F A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 G Dm F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G Dm F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G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C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re ain't no more, you've taken everyth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C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From my belief in Mother Eart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C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an you ignore my faith in everything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C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Cause I know what faith is and what it's wort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way, aw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C            G  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don't say maybe you'll try, oh oh o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 C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come up and see me, to make ame smil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                   F             C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r do what you want, just runnin' wil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Pre-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Ooh la la l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Ooh la la l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oh a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              F            C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me up and see me, make me smil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                   F        C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r do what you want, runnin' wil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Fade Out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Ooh la la l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F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Ooh la la la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oh ah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              F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me up and see me, make me smile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6:39:00Z</dcterms:created>
  <dc:creator>Microsoft Office User</dc:creator>
  <dc:description/>
  <cp:keywords/>
  <dc:language>en-US</dc:language>
  <cp:lastModifiedBy>Microsoft Office User</cp:lastModifiedBy>
  <dcterms:modified xsi:type="dcterms:W3CDTF">2024-08-13T16:40:00Z</dcterms:modified>
  <cp:revision>1</cp:revision>
  <dc:subject/>
  <dc:title/>
</cp:coreProperties>
</file>