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bookmarkStart w:id="0" w:name="OLE_LINK2"/>
      <w:bookmarkStart w:id="1" w:name="OLE_LINK1"/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t’s Alright</w:t>
      </w:r>
      <w:bookmarkEnd w:id="0"/>
      <w:bookmarkEnd w:id="1"/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uey Lewis &amp; the New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 A  C#m  Bm (x6)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C#m  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don't kn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C#m  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ow I fee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C#m  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never kn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C#m  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ow I fee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C#m  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n I needed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C#m  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 come arou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C#m  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always tr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C#m  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 put me down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{Pre 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 I know gir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elieve me when I s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 you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7                   E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re so upset you're gonna pay, girl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C#m  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ts alr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C#m  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lright gir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C#m  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can hurt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C#m  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ts alright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C#m  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y now one d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C#m  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'll se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C#m  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'll never fi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C#m  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 guy like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C#m  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o'll love you r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C#m  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oth day and n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C#m  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'll never have to worr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C#m  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'Cause it's alright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 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 but I'm tellin' you gir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 know that it's tru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m7        Bm7               E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... wasn't made to love only you, girl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C#m  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t's alr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C#m  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ll right gir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C#m  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can hurt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C#m  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t's alr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C#m  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 yeah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strumental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A  C#m  Bm    A A  C#m  Bm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A  C#m  Bm    A A  C#m  Bm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A  C#m  Bm    A A  C#m  Bm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A  C#m  Bm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m7      B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 -oh-oh yeah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m7    Bm7    E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y my my baby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7   A            C#m  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said it's alr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C#m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lright gir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 D#m  C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y now its alr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D#m  C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lright girl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       D#m  C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w there's one th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D#m  C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na say, yeah yea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D#m  C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'll meet a gu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  D#m  C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o'll make you p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   D#m  C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'll treat you ba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  D#m  C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make you sa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  D#m  C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you will rui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  D#m  C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love you ha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 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 but I hate..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 say I told you s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a-by, you got t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m7                 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ot to reap what you sow, girl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  D#m  C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t's alr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D#m  C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lright gir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D#m  C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are payin' n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  D#m  C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t's alright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 and Fad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  D#m  C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oodbye lov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D#m  C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oodbye gir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D#m  C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're payin' n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  D#m  C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t's alr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  D#m  C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hurt me onc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   D#m  C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hurt me twic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    D#m  C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 but it bab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D#m  C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n't cut no ic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B  D#m  C#m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B  D#m  C#m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B  D#m  C#m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B  D#m  C#m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B  D#m  C#m</w:t>
      </w:r>
    </w:p>
    <w:p>
      <w:pPr>
        <w:pStyle w:val="Normal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8T12:34:00Z</dcterms:created>
  <dc:creator>Microsoft Office User</dc:creator>
  <dc:description/>
  <cp:keywords/>
  <dc:language>en-US</dc:language>
  <cp:lastModifiedBy>Microsoft Office User</cp:lastModifiedBy>
  <dcterms:modified xsi:type="dcterms:W3CDTF">2024-08-18T12:36:00Z</dcterms:modified>
  <cp:revision>1</cp:revision>
  <dc:subject/>
  <dc:title/>
</cp:coreProperties>
</file>