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 Neue" w:ascii="Helvetica" w:hAnsi="Helvetica"/>
          <w:color w:val="000000"/>
          <w:sz w:val="28"/>
          <w:szCs w:val="28"/>
        </w:rPr>
        <w:t>I'll Never Find Anoth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Seeke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's a new world somew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y call the promised land,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'll be there somed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f you will hold my ha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ll still need you there beside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 matter what I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For I know I'll never find another you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 is always someo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or each of us, they s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you'll be my someo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orever and a d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could search the whole world ov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Until my life is through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I know I'll never find another you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/A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t's a long, long journe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o stay by my sid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/A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en I    walk through the stor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'll be my guid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e my guide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f they gave me a fortu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pleasure would be small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could lose it all tomorr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never mind at all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But if I   should lose your love, de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don't know what I'd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or I know I'll never find another you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But if I   should lose your love, de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don't know what I'd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or I know I'll never find anoth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oth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other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20:58:00Z</dcterms:created>
  <dc:creator>Microsoft Office User</dc:creator>
  <dc:description/>
  <cp:keywords/>
  <dc:language>en-US</dc:language>
  <cp:lastModifiedBy>Microsoft Office User</cp:lastModifiedBy>
  <dcterms:modified xsi:type="dcterms:W3CDTF">2023-01-25T21:00:00Z</dcterms:modified>
  <cp:revision>2</cp:revision>
  <dc:subject/>
  <dc:title/>
</cp:coreProperties>
</file>