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lue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Elvis Presle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have a Blue Christmas without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be so blue just thinking about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7                A                   A7 G#7 G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ecorations of red on a green Christmas tre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7                           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on't be the same dear, if you're not here with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B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hen those blue snowflakes start fall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at's when those blue memories start call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7       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ll be doin' all right,  with your Christmas of whit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7     B7              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'll  have a blue, blue blue blue Christma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B7 E         E7                   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'll    be doin' all right, with your Christmas of white,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#7 B7                       E               A7 A7 E7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  I'll have a blue, blue blue blue Christma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6:54:00Z</dcterms:created>
  <dc:creator>Microsoft Office User</dc:creator>
  <dc:description/>
  <cp:keywords/>
  <dc:language>en-US</dc:language>
  <cp:lastModifiedBy>Microsoft Office User</cp:lastModifiedBy>
  <dcterms:modified xsi:type="dcterms:W3CDTF">2025-08-29T16:55:00Z</dcterms:modified>
  <cp:revision>1</cp:revision>
  <dc:subject/>
  <dc:title/>
</cp:coreProperties>
</file>