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our Rusted Horse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rilyn Manso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|----------------------------------------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|----------------------------------------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|----------------------------------------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|---------2------------2--------------2--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|----------------------------------------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|-0--3---------0--3-----------0--3---------|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|-------------------------------------------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|----------------------------------------3--3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|----------------------------------------2--2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|---------2------------2--------------2--0--0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|-------------------------------------------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|-0--3---------0--3-----------0--3------------|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|------------------------------------------|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|----------------------------------------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|----------------------------------------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|---------2------------2--------------2--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|----------------------------------------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|-0--3---------0--3-----------0--3---------|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|-------------------------------------------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|----------------------------------------3--3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|----------------------------------------2--2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|---------2------------2--------------2--0--0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|-------------------------------------------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|-0--3---------0--3-----------0--3------------|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.C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’ll ride this dying carousel?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.C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our rusting horses strangled by their own rope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.C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at children love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.C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 singing wheel now that their tight hearts sit broke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.C.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w that their tight hearts sit broke.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add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veryone will come, everyone will co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to my funeral to make sure that I stay dead.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add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veryone will come, everyone will co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to my funeral to make sure that I stay dead.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.C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can see the coffin shining through my tinted window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.C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ust’ve missed the sign that said it was a fire sale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.C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can see the coffin shining through my tinted window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.C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ust’ve missed the sign that said it was a fire sale.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add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veryone will come, everyone will co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to my funeral to make sure that I stay dead.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add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Everyone will come, everyone will come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to my funeral to make sure that I stay dead.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D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You can’t take this from me,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forbidden in Heaven and useless in Hell.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D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You can’t take this from me,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orbidden in Heaven and useless in Hell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D5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You can’t take this from me,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forbidden in Heaven and useless in Hell.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D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You can’t take this from me,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orbidden in Heaven and useless in Hell.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.C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’ll ride this dying carousel?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.C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our rusting horses strangled by their own rope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.C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at children love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.C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 singing wheel now that their tight hearts sit broke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.C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 their tight hearts sit broke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.C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w that their tight hearts sit broke.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2:33:00Z</dcterms:created>
  <dc:creator>Microsoft Office User</dc:creator>
  <dc:description/>
  <cp:keywords/>
  <dc:language>en-US</dc:language>
  <cp:lastModifiedBy>Microsoft Office User</cp:lastModifiedBy>
  <dcterms:modified xsi:type="dcterms:W3CDTF">2024-09-15T12:34:00Z</dcterms:modified>
  <cp:revision>1</cp:revision>
  <dc:subject/>
  <dc:title/>
</cp:coreProperties>
</file>