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me Beac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lake Shelt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riving down the interstat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Running thirty minutes lat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inging Margaritaville and minding my ow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me foreign car driving dude with the road rage attitu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ulled up beside me talking on his cell ph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e started yelling at me like I did something wr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e flipped me the bird and then he was go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me beach, somew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's a big umbrella casting shade over an empty cha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alm trees are growing and a warm breezes a blow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picture myself right t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G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On some beach, somewhe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circled the parking lot trying to find a spo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Just big enough I could park my old truck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 man with a big cigar was getting into his c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stopped and I waited for him to back u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from out of nowhere a Mercedes Benz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ame cruising up and whipped right i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me beach, somew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's nowhere to go when you got all day to get t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's cold margaritas and hot seniorita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miling with long dark ha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G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On some beach, somewhe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F#dim7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I     sat in that waiting roo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 seemed like all afterno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nurse finally said doc's ready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're not going to feel a thing we'll give you some Novoc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tooth will be fine in a minute or tw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ut he stuck that needle down deep in my gu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he started drilling before I was num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me beach, somew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's a beautiful sunset burning up that atmospher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's music and dancing and lovers romanc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n the salty evening ai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G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On some beach, somewhe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C C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n some beach, somewhere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6:58:00Z</dcterms:created>
  <dc:creator>Microsoft Office User</dc:creator>
  <dc:description/>
  <cp:keywords/>
  <dc:language>en-US</dc:language>
  <cp:lastModifiedBy>Microsoft Office User</cp:lastModifiedBy>
  <dcterms:modified xsi:type="dcterms:W3CDTF">2024-06-03T16:59:00Z</dcterms:modified>
  <cp:revision>1</cp:revision>
  <dc:subject/>
  <dc:title/>
</cp:coreProperties>
</file>