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unchbox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rilyn Man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xt motherfucker's gonna get my met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Em G Bmaj7b5 D Em G D Em G D#m7b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Em G   F(b5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I bring you"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Em G F(b5) D Em G D Em G D#m7b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Em G          Em  D G Em D G Em D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you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Em  D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 we plo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                 D  G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big bully try to stick his finger in my che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 to tell me tell me he's the be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really give a good goddamn cau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Em                                   D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  got my lunchbox and I'm armed real we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              D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my lunchbox and I'm armed real we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D   G   Em             D G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my lunchbox and I'm armed real we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grow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D              E         F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nt to be a big rock and roll st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grow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E                  F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no one fucks with me, 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Em G F(b5) D  Em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Fire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Em G D#m7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I bring you, fire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Em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Fire"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I bring you"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                D   G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the pencils in my pocket, try to put me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G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nt to go out, gotta get out to the playg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throw down at the playg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go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   D   G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xt motherfucker gonna get my met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G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xt motherfucker gonna get my meta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G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xt motherfucker gonna get my meta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xt motherfuck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G   Em   D   G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w Pow Pow, Pow Pow Pow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G   Em   D   G   Em D G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w Pow Pow, Pow Pow Po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grow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D              E         F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nt to be a big rock and roll st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grow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E                  F G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no one fucks with me, 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grow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D              E         F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nna be a big rock and roll sta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grow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E                  F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no one fucks with me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grow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D              E         F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be a big rock and roll st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s, I wanna grow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E                  F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no one fucks with me, 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D G E D G E D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D G E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44:00Z</dcterms:created>
  <dc:creator>Microsoft Office User</dc:creator>
  <dc:description/>
  <cp:keywords/>
  <dc:language>en-US</dc:language>
  <cp:lastModifiedBy>Microsoft Office User</cp:lastModifiedBy>
  <dcterms:modified xsi:type="dcterms:W3CDTF">2024-09-12T14:46:00Z</dcterms:modified>
  <cp:revision>1</cp:revision>
  <dc:subject/>
  <dc:title/>
</cp:coreProperties>
</file>