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ttle Bitt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an Jacks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B E E B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B E E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B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ave a little love on a little honeymo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B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got a little dish and you got a little spo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B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little bitty house and a little bitty yar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B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little bitty dog and a little bitty c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, it's alright to be little bitt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little hometown or a big old cit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ight as well share, might as well smil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fe goes on for a little bitty whil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E         B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little bitty baby in a little bitty g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B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ll grow up in a little bitty t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B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ig yellow bus and little bitty book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B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 all started with a little bitty loo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, it's alright to be little bitt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little hometown or a big old cit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ight as well share, might as well smil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fe goes on for a little bitty whil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Yea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 E A E                   E         B           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you got a job and a little bitty chec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B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six pack of beer and a television se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B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ttle bitty world goes around and arou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B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ttle bit of silence and a little bit of sou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B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good ol' boy and a pretty little gir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B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tart all over in a little bitty wor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B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ttle bitty plan and a little bitty dre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B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all part of a little bitty sche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alright to be little bitt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little hometown or a big old cit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A   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ight as well share, might as well smil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E        B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fe goes on for a little bitty whil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alright to be little bitt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little hometown or a big old cit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ight as well share, might as well smil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E        B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fe goes on for a little bitty whil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E B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E B E B E</w:t>
      </w:r>
    </w:p>
    <w:p>
      <w:pPr>
        <w:pStyle w:val="Normal"/>
        <w:spacing w:before="0" w:after="16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3:33:00Z</dcterms:created>
  <dc:creator>Microsoft Office User</dc:creator>
  <dc:description/>
  <cp:keywords/>
  <dc:language>en-US</dc:language>
  <cp:lastModifiedBy>Microsoft Office User</cp:lastModifiedBy>
  <dcterms:modified xsi:type="dcterms:W3CDTF">2025-02-23T13:38:00Z</dcterms:modified>
  <cp:revision>1</cp:revision>
  <dc:subject/>
  <dc:title/>
</cp:coreProperties>
</file>