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aylor Swif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tr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F 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F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like your little gam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like your tilted stag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role you made me pla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f the fool, no, I don't like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like your perfect cri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w you laugh when you li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said the gun was min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n't cool, no, I don't like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 got smarter, I got harder in the nick of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ney, I rose up from the dead, I do it all the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got a list of names and yours is in red, underlin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check it once, then I check it twice, oh!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oh, look what you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just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just made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oh, look what you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just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just made 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like your kingdom key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y once belonged to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asked me for a place to slee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cked me out and threw a feas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world moves on, another day, another drama, dram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not for me, not for me, all I think about is karm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en the world moves on, but one thing's for su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ybe I got mine, but you'll all get yours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 got smarter, I got harder in the nick of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ney, I rose up from the dead, I do it all the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got a list of names and yours is in red, underlin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check it once, then I check it twice, oh!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oh, look what you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just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just made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oh, look what you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just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just made 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trust nobody and nobody trusts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the actress starring in your bad dream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trust nobody and nobody trusts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the actress starring in your bad dream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trust nobody and nobody trusts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the actress starring in your bad dream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trust nobody and nobody trusts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the actress starring in your bad dreams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oh, look what you made me 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just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just made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oh, look what you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just made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just made me d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oh, look what you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just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just made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oh, look what you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just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just made 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oh, look what you made me 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just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just made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oh, look what you made me 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just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what you just made me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2:43:00Z</dcterms:created>
  <dc:creator>Microsoft Office User</dc:creator>
  <dc:description/>
  <cp:keywords/>
  <dc:language>en-US</dc:language>
  <cp:lastModifiedBy>Microsoft Office User</cp:lastModifiedBy>
  <dcterms:modified xsi:type="dcterms:W3CDTF">2024-07-24T12:45:00Z</dcterms:modified>
  <cp:revision>1</cp:revision>
  <dc:subject/>
  <dc:title/>
</cp:coreProperties>
</file>