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Whatever Gets You Thru The Night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John Lennon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In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| G    | Em   | A    | A7  | C    | C    | G    |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Vers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                           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Whatever gets you through the night,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t's all-right, it's all-right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                       A      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t's your money or your life, it's all-right,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t's all-right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            Em         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Don't need a sword to cut through flowers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Oh, no. Oh, no.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Verse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                            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Whatever gets you through your life,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t's all-right, it's all-right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                    A      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Do it wrong or do it right. It's all-right,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t's all-right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            Em        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Don't need a watch to waste your time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Oh, no, Oh, no.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Sax Break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| Em   | Em   | A    | A   |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| A    | D    | A    | D   |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               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Hold me darlin'..come on, listen to me,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       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 won't do you no harm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              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rust me darlin' come on listen to me,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      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come on listen to me. Come on..listen, listen.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Sax Break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| Em   | A    | A    | C    | C    | G    |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Verse 3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                      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Whatever gets you to the light,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t's all-right, it's all-right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                      A     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Out the blue or out of sight it's all-right,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t's all-right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            Em     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Don't need a gun to blow your mind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Oh, no, oh, no.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Sax Break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| Em   | Em   | A    | A   |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| A    | D    | A    | D   |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               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Hold me darlin'..come on, listen to me,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       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 won't do you no harm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              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rust me darlin' come on listen to me,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      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come on listen to me. Come on..listen, listen.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Sax Break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| Em   | A    | A    | C    | C    | G    | G    | Em   |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(repeat to fade)</w:t>
      </w:r>
    </w:p>
    <w:p>
      <w:pPr>
        <w:pStyle w:val="Normal"/>
        <w:rPr>
          <w:rFonts w:ascii="Helvetica" w:hAnsi="Helvetica" w:cs="Helvetica"/>
          <w:color w:val="191919"/>
          <w:sz w:val="28"/>
          <w:szCs w:val="28"/>
          <w:lang w:val="es-US"/>
        </w:rPr>
      </w:pPr>
      <w:r>
        <w:rPr>
          <w:rFonts w:cs="Helvetica" w:ascii="Helvetica" w:hAnsi="Helvetica"/>
          <w:color w:val="191919"/>
          <w:sz w:val="28"/>
          <w:szCs w:val="28"/>
          <w:lang w:val="es-US"/>
        </w:rPr>
      </w:r>
    </w:p>
    <w:sectPr>
      <w:type w:val="nextPage"/>
      <w:pgSz w:w="12240" w:h="15840"/>
      <w:pgMar w:left="1440" w:right="1440" w:gutter="0" w:header="0" w:top="144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ords &amp; Lyrics template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8:52:00Z</dcterms:created>
  <dc:creator>Microsoft Office User</dc:creator>
  <dc:description/>
  <cp:keywords/>
  <dc:language>en-US</dc:language>
  <cp:lastModifiedBy>Microsoft Office User</cp:lastModifiedBy>
  <dcterms:modified xsi:type="dcterms:W3CDTF">2024-06-25T18:53:00Z</dcterms:modified>
  <cp:revision>1</cp:revision>
  <dc:subject/>
  <dc:title/>
</cp:coreProperties>
</file>