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Am Not O.K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elly Ro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Dadd11 C G Em7 Dadd11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a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barely getting 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losing track of day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losing sleep at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a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anging on the rail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f I say I'm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know I've learned to hide it we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Dadd11      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    can't be the only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Dadd11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s holding on    for dear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know, God   know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t's all said and 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e're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Dadd11 C G  Em7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ke up tod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almost stayed in b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d the devil on my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voices in my he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days it all ain't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days it all gets wor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days I swear I'm better of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yin' in that di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Dadd11      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know I     can't be the only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Dadd11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s holding on    for dear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God knows, I    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t's all said and 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e're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 all 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                 Em7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be all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Em7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know one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ee the other 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ain'll wash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 holy water t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 all gonna be 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Dadd11      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    can't be the only 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7              Dadd11            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Who's holding on    for dear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God knows, I    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t's all said and d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l gonna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Dadd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ok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at's alright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2:54:00Z</dcterms:created>
  <dc:creator>Microsoft Office User</dc:creator>
  <dc:description/>
  <cp:keywords/>
  <dc:language>en-US</dc:language>
  <cp:lastModifiedBy>Microsoft Office User</cp:lastModifiedBy>
  <dcterms:modified xsi:type="dcterms:W3CDTF">2024-09-07T12:56:00Z</dcterms:modified>
  <cp:revision>1</cp:revision>
  <dc:subject/>
  <dc:title/>
</cp:coreProperties>
</file>