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 Fores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Cu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F Dm7 Am C F Dm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F Dm7 Am C F Dm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F D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Dm7     Am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closer and s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D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ee into the tre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C          F D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ind  the girl If you c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closer and se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D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ee into the dar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follow your ey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D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Just follow your eye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C F#m C B C F#m 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F Dm7 Am C F Dm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F Dm7 Am C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Dm7  Am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ear her voi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D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lling my na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C           F D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sound is deep In the dark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C</w:t>
      </w:r>
    </w:p>
    <w:p>
      <w:pPr>
        <w:pStyle w:val="Normal"/>
        <w:autoSpaceDE w:val="false"/>
        <w:rPr>
          <w:rFonts w:ascii="Helvetica Neue" w:hAnsi="Helvetica Neue" w:cs="Helvetica Neue"/>
          <w:color w:val="808080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ear her voi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D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tart to ru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to the tre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D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to the tree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C F#m C B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F              Am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to the tre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Dm7 Am C F Dm7 Am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Dm7 Am C F Dm7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uddenly I stop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D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 know it's too lat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lost in a fore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D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ll al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girl was never the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D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always the sa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    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running towards no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Dm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gain and again and again and aga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agai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m C B C F#m F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strumental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F Dm7 Am C F Dm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F Dm7 Am C F Dm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F Dm7 Am C F Dm7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F Dm7 Am C F Dm7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F Dm7 Am C F Dm7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 C F Dm7 Am C F Dm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3:04:00Z</dcterms:created>
  <dc:creator>Microsoft Office User</dc:creator>
  <dc:description/>
  <cp:keywords/>
  <dc:language>en-US</dc:language>
  <cp:lastModifiedBy>Microsoft Office User</cp:lastModifiedBy>
  <dcterms:modified xsi:type="dcterms:W3CDTF">2024-11-02T13:05:00Z</dcterms:modified>
  <cp:revision>1</cp:revision>
  <dc:subject/>
  <dc:title/>
</cp:coreProperties>
</file>