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Beginning Of The E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ine Inch Nail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D C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                C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wn on your knees, you'll be left beh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is the beginn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tch what you think, they can read your m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is the beginn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my mark, see it in my ey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is the beginn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reflection I don't recogniz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is the beginnin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think we climb so hi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C  D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p all the backs we've condemn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face our conseque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C  D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is the beginning of the en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                  C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wait your turn, you'll be last in l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is the beginn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et out the way, 'cause I'm getting m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is the beginn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d helps the ones that can help themselv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is the beginn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y be too late as far as I can te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is the beginnin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think we've come so f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C  D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 all our lies we depe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acing our conseque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C  D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is the beginning of the end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16:47:00Z</dcterms:created>
  <dc:creator>Microsoft Office User</dc:creator>
  <dc:description/>
  <cp:keywords/>
  <dc:language>en-US</dc:language>
  <cp:lastModifiedBy>Microsoft Office User</cp:lastModifiedBy>
  <dcterms:modified xsi:type="dcterms:W3CDTF">2024-09-07T16:47:00Z</dcterms:modified>
  <cp:revision>1</cp:revision>
  <dc:subject/>
  <dc:title/>
</cp:coreProperties>
</file>