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Into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tlanta Rhythm Secti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 Dbmaj7 Cm7 Fm7 Dbmaj7 Cm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you walked into the roo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 was voodoo in the vib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was captured by your sty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I could not catch your ey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w I stand here helpless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bmaj7             C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Hoping you'll   get into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am so into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an't think of nothing el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am so    into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an't think of nothing els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inking how   it's going to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bmaj7           Cm7               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Whenever I get you next to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gonna be good, don't you kn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rom your head to your to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onna love you all over, over and ov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7#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e  into you, you into me, me into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olo Guitar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               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`m so into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                C7#9   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`m so into you,    o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you walked into the roo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 was voodoo in the vib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was captured by your sty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I could not catch your ey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w I stand here helplessly yea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oping you'll get into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am so into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an't get to nothing el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am so  into you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an't get to nothing el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 no no come on bab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olo Guitar 2-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`m so into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love the things you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isten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driving me crazy, o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olo Guitar 2-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ome on baby, ooho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`m so into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love the things I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Come on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`m so into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olo Guitar 2-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Doo doo doo do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o do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`m so into you   yeah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               Fm7 Bbm7 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`m so into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7 Fm7 Bbm7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22:13:00Z</dcterms:created>
  <dc:creator>Microsoft Office User</dc:creator>
  <dc:description/>
  <cp:keywords/>
  <dc:language>en-US</dc:language>
  <cp:lastModifiedBy>Microsoft Office User</cp:lastModifiedBy>
  <dcterms:modified xsi:type="dcterms:W3CDTF">2024-05-19T22:14:00Z</dcterms:modified>
  <cp:revision>1</cp:revision>
  <dc:subject/>
  <dc:title/>
</cp:coreProperties>
</file>