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n Jov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F5 G5 C5 G/B A5 F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C5 G/B A5 F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5 E5 A5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G/B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ould see inside my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would underst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never mean to hur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 I'm not that kind of m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might not say I'm sor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I might talk tough someti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might forget the little thin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keep you hanging on the l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A5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 world that don't know  Romeo and Juli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C5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y meets girl and promises we can't for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A5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cast from Eden's gate with no regre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o the fire we cr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o an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e 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G/B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 came  right down to me  a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     F5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, Baby I'd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G/B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might not be a savi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never be a k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might not send you ros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buy you diamond ring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I  could see insid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I'd know just who we 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our love is like a hung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it we would star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A5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 world that don't know  Romeo and Juli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C5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y meets girl and promises we can't for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A5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 are cast from Eden's gate with no regre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o the fire we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o an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C5 G/B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 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 came right down to me a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F5                G5 C5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, Baby I'd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G5 E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G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 C5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o an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e 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 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r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 came  right down to me  a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     F5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true, Baby I'd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C5 G/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D5 E5 F5 G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4:00Z</dcterms:created>
  <dc:creator>Microsoft Office User</dc:creator>
  <dc:description/>
  <cp:keywords/>
  <dc:language>en-US</dc:language>
  <cp:lastModifiedBy>Microsoft Office User</cp:lastModifiedBy>
  <dcterms:modified xsi:type="dcterms:W3CDTF">2024-08-02T11:56:00Z</dcterms:modified>
  <cp:revision>1</cp:revision>
  <dc:subject/>
  <dc:title/>
</cp:coreProperties>
</file>