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Like a Ston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Audioslav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[Intro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Gm F Dm Eb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Gm F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D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[Verse 1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Eb     Gm     F             Dm             Eb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 </w:t>
      </w:r>
      <w:r>
        <w:rPr>
          <w:rFonts w:cs="Helvetica Neue" w:ascii="Helvetica Neue" w:hAnsi="Helvetica Neue"/>
          <w:color w:val="191919"/>
          <w:sz w:val="28"/>
          <w:szCs w:val="28"/>
        </w:rPr>
        <w:t>On a cobweb afternoon in a  room full of emptiness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Gm       F              Dm            Eb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By a freeway, I confess I was  lost in the pages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Gm   F              Dm                Eb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Of a book full of death, reading how we'll die alon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Gm             F                 Dm          Eb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And if we're good, we'll lay to rest anywhere we want to go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[Chorus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Gm      Bb    F         G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In your house I long to b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Bb   F      G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Room by room patiently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Eb           Gm     F     G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I'll wait for you there, like a  ston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Eb           Gm      D   G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I'll wait for you there, alon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[Verse 2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Gm       F                 Dm             Eb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And on my deathbed I will pray to the  gods and the angels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Gm    F                 Dm           Eb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Like a pagan to anyone who will  take me to heaven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Gm         F         Dm             Eb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To a place I recall, I was there so long ago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Gm               F                  Dm                   Eb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The sky was bruised, the wine was bled, and there you led me on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[Chorus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Gm      Bb    F         G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In your house I long to b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Bb   F      G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Room by room patiently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Eb           Gm     F     G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I'll wait for you there, like a  ston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Eb           Gm      D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I'll wait for you there, alon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[Solo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Gm Bb F Gm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Bb F Gm Eb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Gm F Gm Eb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Gm D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[Interlude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Eb        Bb  D              Eb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And on I read,  until the day was  gon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Ebm       C      D                  G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And I sat in regret of all the things I've  don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Eb           Bb             D                    Eb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For all that I've  blessed, and all that I've wronged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Ebm                C             D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In   dreams until my death, I will wa nder on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[Chorus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Gm      Bb    F         G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In your house I long to b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Bb   F      G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Room by room patiently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Eb          Gm       F      G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I'll wait for you  there, like a ston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Eb       Gm        D         Eb</w:t>
      </w:r>
    </w:p>
    <w:p>
      <w:pPr>
        <w:pStyle w:val="Normal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I'll wait  for you  there, alone alone</w:t>
      </w:r>
    </w:p>
    <w:sectPr>
      <w:type w:val="nextPage"/>
      <w:pgSz w:w="12240" w:h="15840"/>
      <w:pgMar w:left="1440" w:right="1440" w:gutter="0" w:header="0" w:top="144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Malgun Gothic;맑은 고딕" w:cs="Times New Roman"/>
      <w:color w:val="auto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ords &amp; Lyrics template.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9T12:36:00Z</dcterms:created>
  <dc:creator>Microsoft Office User</dc:creator>
  <dc:description/>
  <cp:keywords/>
  <dc:language>en-US</dc:language>
  <cp:lastModifiedBy>Microsoft Office User</cp:lastModifiedBy>
  <dcterms:modified xsi:type="dcterms:W3CDTF">2024-05-09T12:38:00Z</dcterms:modified>
  <cp:revision>1</cp:revision>
  <dc:subject/>
  <dc:title/>
</cp:coreProperties>
</file>