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atching the Wheel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John Lenn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 C F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eople say I'm craz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     F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Doing what I'm doin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they give me all kinds of warning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  F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To save me from rui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Dm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I say that I'm  okay, well they look at me kinda strang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Am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"Surely, you're not happy now, you no longer play the game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People say I'm laz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F  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Dreaming my life away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 they give me all kinds of advic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 F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Designed to enlighten 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Dm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hen I tell them that I'm doing fine watching shadows on the wa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Am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"Don't you miss the big  time boy, you're no longer on the ball?"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G                               C                  A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just sitting here watching the wheels go round and 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D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really love to watch them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G7             Am       Am7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No longer riding on the merrygo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F# F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I just had to let it g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 C F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F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Ah, people ask me ques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       F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sz w:val="28"/>
          <w:szCs w:val="28"/>
        </w:rPr>
        <w:t>Lost in confusi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I tell them there's no problem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C F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sz w:val="28"/>
          <w:szCs w:val="28"/>
        </w:rPr>
        <w:t>Only solution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Dm 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Well, they shake their heads and they look at me, as if I've lost my mi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              Am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tell them there's no hurry, I'm just sitting here doing tim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  G                               C                  A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'm just sitting here watching the wheels go round and 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Am                     Dm F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 really love to watch them roll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G            G7             Am       Am7/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No longer riding on the merrygor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D/F# F           F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sz w:val="28"/>
          <w:szCs w:val="28"/>
        </w:rPr>
        <w:t>I just had to let it go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I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cs="Helvetica Neue" w:ascii="Helvetica Neue" w:hAnsi="Helvetica Neue"/>
          <w:color w:val="191919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C F#dim F         G#        C F#dim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91919"/>
          <w:sz w:val="28"/>
          <w:szCs w:val="28"/>
        </w:rPr>
        <w:t>just had to let it g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sz w:val="28"/>
          <w:szCs w:val="28"/>
        </w:rPr>
        <w:t>F       G#              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sz w:val="28"/>
          <w:szCs w:val="28"/>
        </w:rPr>
        <w:t>I just had to let it go</w:t>
      </w:r>
    </w:p>
    <w:p>
      <w:pPr>
        <w:pStyle w:val="Normal"/>
        <w:rPr>
          <w:rFonts w:ascii="Helvetica" w:hAnsi="Helvetica" w:cs="Helvetica"/>
          <w:color w:val="191919"/>
          <w:sz w:val="28"/>
          <w:szCs w:val="28"/>
        </w:rPr>
      </w:pPr>
      <w:r>
        <w:rPr>
          <w:rFonts w:cs="Helvetica" w:ascii="Helvetica" w:hAnsi="Helvetica"/>
          <w:color w:val="191919"/>
          <w:sz w:val="28"/>
          <w:szCs w:val="28"/>
        </w:rPr>
      </w:r>
    </w:p>
    <w:sectPr>
      <w:type w:val="nextPage"/>
      <w:pgSz w:w="12240" w:h="15840"/>
      <w:pgMar w:left="1440" w:right="1440" w:gutter="0" w:header="0" w:top="144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ords &amp; Lyrics 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2:03:00Z</dcterms:created>
  <dc:creator>Microsoft Office User</dc:creator>
  <dc:description/>
  <cp:keywords/>
  <dc:language>en-US</dc:language>
  <cp:lastModifiedBy>Microsoft Office User</cp:lastModifiedBy>
  <dcterms:modified xsi:type="dcterms:W3CDTF">2024-06-03T12:04:00Z</dcterms:modified>
  <cp:revision>1</cp:revision>
  <dc:subject/>
  <dc:title/>
</cp:coreProperties>
</file>