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Boom Boo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th Har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G  x2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ad is wide sky is bl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attle snake running down your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sert howls liar's m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G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bang boom boom boom boo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your love I want your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ant your poison in my c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orning sun rising s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G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bang boom boom boom boo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in a ring of fi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my sweet des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my love is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I die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G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bang boom boom boom boo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G  x2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unt it down from 10 to 1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zy heart lucky g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 were born bad blood and bon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G  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the sticks and I am the ston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in a ring of f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my sweet des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my love is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I die for you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G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bang boom boom boom boo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Bonnie you'll be Cly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 n roll suic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et you on the other s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llets made from silver spo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em baby just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 ahead and make your mov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o it so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G  x3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G  A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in a ring of f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my sweet desi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my love is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I die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(bang bang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(boom boom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ng bang (bang bang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bang bang (boom boom)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the next bang bang might be for you 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6:02:00Z</dcterms:created>
  <dc:creator>Microsoft Office User</dc:creator>
  <dc:description/>
  <cp:keywords/>
  <dc:language>en-US</dc:language>
  <cp:lastModifiedBy>Microsoft Office User</cp:lastModifiedBy>
  <dcterms:modified xsi:type="dcterms:W3CDTF">2024-09-24T16:04:00Z</dcterms:modified>
  <cp:revision>1</cp:revision>
  <dc:subject/>
  <dc:title/>
</cp:coreProperties>
</file>