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’m Every Wo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aka Kh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[Intro]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Cm7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        Cm7    Fm7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ery woman,  it's all i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                    Fm7/Bb (=Bb11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ything you want don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        Fm7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do it naturall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Gm7  Fm7  Fm7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(Oooh Oh Oh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  it's all i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 read your thoughts right 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one from A to Z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 Gm7     Fm7            Fm7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Helvetica Neue" w:ascii="Helvetica Neue" w:hAnsi="Helvetica Neue"/>
          <w:color w:val="191919"/>
          <w:sz w:val="28"/>
          <w:szCs w:val="28"/>
        </w:rPr>
        <w:t>I can cast a spell of secrets you can te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4" w:name="OLE_LINK4"/>
      <w:bookmarkStart w:id="5" w:name="OLE_LINK3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 Gm7     Fm7            Fm7/Bb</w:t>
      </w:r>
      <w:bookmarkEnd w:id="4"/>
      <w:bookmarkEnd w:id="5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ix a special brew put fire inside of you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bookmarkStart w:id="6" w:name="OLE_LINK6"/>
      <w:bookmarkStart w:id="7" w:name="OLE_LINK5"/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m7    Gm7     Fm7            Fm7/Bb    Eb  C7/E C7</w:t>
      </w:r>
      <w:bookmarkEnd w:id="6"/>
      <w:bookmarkEnd w:id="7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y time you feel danger or fear      I will appea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'cause -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ery woman it's all i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ything you want done bab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do it naturally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 Gm7     Fm7            Fm7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 sense your needs like rain unto the seed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   Gm7     Fm7            Fm7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 make a rhyme of confusion in your mind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m7    Gm7     Fm7            Fm7/Bb    Eb  C7/E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when it comes down to some good old-fashioned lov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's what I've got plenty of baby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 it's all i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 read your thoughts right now everyone from A to Z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Sto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ain't braggin''cause I'm the 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7 Sto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ou just ask me ooh and it shall be don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And don't bother to compare 'cause I've got it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    Eb/F  (=F11) (Chromatic Run Fm7F#m7Gm7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Abm7   Gb/Ab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    Eb/F (=F11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ev'ry woman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55:00Z</dcterms:created>
  <dc:creator>Microsoft Office User</dc:creator>
  <dc:description/>
  <cp:keywords/>
  <dc:language>en-US</dc:language>
  <cp:lastModifiedBy>Microsoft Office User</cp:lastModifiedBy>
  <dcterms:modified xsi:type="dcterms:W3CDTF">2024-05-23T12:00:00Z</dcterms:modified>
  <cp:revision>1</cp:revision>
  <dc:subject/>
  <dc:title/>
</cp:coreProperties>
</file>