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ime of the Seaso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Zombies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9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9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the time   of the seaso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    Em9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n the love runs high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n this time, give it to me eas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Em9   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let me try   with pleasured hands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9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 take you in the sun to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Promised lands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9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 show you every o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D   Cadd9       G/B        Am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the time of the season for loving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9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at's your name?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o's your daddy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Em9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s he rich like me?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as he take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y ti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Em9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 show you what   you need to live?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9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ell it to me slowl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ell you what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9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really want to kn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D   Cadd9       G/B        Am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the time of the season for loving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erlud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9 C Em9 C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9 G Em9 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9 C Bm7 Am 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9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9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at's your name?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3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o's your daddy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   Em9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s he rich like me?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as he taken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y tim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  Em9                 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o show you what   you need to live?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9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ell it to me slowl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ell you what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9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really want to know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G    D   Cadd9       G/B        Am 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the time of the season for loving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9 C Em9 C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9 C Em9 C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9 C Em9 C</w:t>
      </w:r>
    </w:p>
    <w:p>
      <w:pPr>
        <w:pStyle w:val="Normal"/>
        <w:autoSpaceDE w:val="false"/>
        <w:rPr>
          <w:rFonts w:ascii="Helvetica Neue" w:hAnsi="Helvetica Neue" w:cs="Helvetica Neue"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9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 (Fade Out)]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m9 C Em9</w:t>
      </w:r>
    </w:p>
    <w:p>
      <w:pPr>
        <w:pStyle w:val="Normal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7T16:38:00Z</dcterms:created>
  <dc:creator>Microsoft Office User</dc:creator>
  <dc:description/>
  <cp:keywords/>
  <dc:language>en-US</dc:language>
  <cp:lastModifiedBy>Microsoft Office User</cp:lastModifiedBy>
  <dcterms:modified xsi:type="dcterms:W3CDTF">2024-07-27T16:42:00Z</dcterms:modified>
  <cp:revision>1</cp:revision>
  <dc:subject/>
  <dc:title/>
</cp:coreProperties>
</file>