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eliver U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y Timmon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Bb Dm/A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Bb Dm/A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/Bb Cm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Bb Dm/A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Bb Dm/A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/Bb Cm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Eb Bb F Gm Eb Bb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Eb Bb F Gm Eb Bb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Solo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Eb Bb F Gm Eb Bb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Eb Bb F Gm Eb Bb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Eb Bb F Gm Eb Bb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Eb Bb F Gm Eb Bb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 Em Eb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Bbm Gm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m E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80808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808080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Bb Dm/A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 Bb Dm/A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/Bb Cm D G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Dm/A F G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Dm/A F G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Dm/A F G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 Dm/A F Eb</w:t>
      </w:r>
    </w:p>
    <w:p>
      <w:pPr>
        <w:pStyle w:val="Normal"/>
        <w:spacing w:before="0" w:after="16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Eb Cm Dm/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3:24:00Z</dcterms:created>
  <dc:creator>Microsoft Office User</dc:creator>
  <dc:description/>
  <cp:keywords/>
  <dc:language>en-US</dc:language>
  <cp:lastModifiedBy>Microsoft Office User</cp:lastModifiedBy>
  <dcterms:modified xsi:type="dcterms:W3CDTF">2025-01-03T13:25:00Z</dcterms:modified>
  <cp:revision>1</cp:revision>
  <dc:subject/>
  <dc:title/>
</cp:coreProperties>
</file>