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Love Grow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Edison Lighthous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he ain't got no mone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Her clothes are kinda funn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Her hair is kinda wild and fre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         C#m         F#m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Oh, but love grows   where my Rosemary go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               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nobody knows like 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he talks kinda laz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people say she's craz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her life's a myster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         C#m         F#m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Oh, but love grows   where my Rosemary go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          Bm E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nobody knows    like 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terlud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                  E  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re's something about her hand holding mi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t's a feeling that's fi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I just gotta say, hey!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           E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he's really got a magical spel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  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it's working so well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               </w:t>
      </w:r>
      <w:r>
        <w:rPr>
          <w:rFonts w:cs="Helvetica Neue" w:ascii="Helvetica Neue" w:hAnsi="Helvetica Neue"/>
          <w:color w:val="191919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at I can't get awa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m a lucky fell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I just got to tell h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at I love her endlessl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         C#m         F#m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ecause love grows   where my Rosemary go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          Bm E     A C#m F#m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nobody knows    like 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  <w:t>[Interlud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  <w:lang w:val="es-US"/>
        </w:rPr>
        <w:t>D E A        D                   E  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  <w:lang w:val="es-US"/>
        </w:rPr>
        <w:t xml:space="preserve">     </w:t>
      </w:r>
      <w:r>
        <w:rPr>
          <w:rFonts w:cs="Helvetica Neue" w:ascii="Helvetica Neue" w:hAnsi="Helvetica Neue"/>
          <w:color w:val="191919"/>
          <w:sz w:val="28"/>
          <w:szCs w:val="28"/>
        </w:rPr>
        <w:t>There's something about her hand holding mi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m                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t's a feeling that's fi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I just gotta say, hey!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            E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he's really got a magical spel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#m            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it's working so well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               </w:t>
      </w:r>
      <w:r>
        <w:rPr>
          <w:rFonts w:cs="Helvetica Neue" w:ascii="Helvetica Neue" w:hAnsi="Helvetica Neue"/>
          <w:color w:val="191919"/>
          <w:sz w:val="28"/>
          <w:szCs w:val="28"/>
        </w:rPr>
        <w:t>E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at I can't get awa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4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'm  a lucky fell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I just got to tell h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at  I love her endlessl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Dm         Gm         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Because love grows  where my Rosemary go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          Cm F     Bb Dm Gm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nobody knows    like 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Solo Strings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 F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Dm            G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t keeps growing every place she's bee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Eb          F     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nobody knows like 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Fade Out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Dm              Gm         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If you've met her, you'll never forget h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         F          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nd nobody knows like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Dm           Gm            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La la,  believe it when you've seen  i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         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Nobody knows like me</w:t>
      </w:r>
    </w:p>
    <w:p>
      <w:pPr>
        <w:pStyle w:val="Normal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9T14:24:00Z</dcterms:created>
  <dc:creator>Microsoft Office User</dc:creator>
  <dc:description/>
  <cp:keywords/>
  <dc:language>en-US</dc:language>
  <cp:lastModifiedBy>Microsoft Office User</cp:lastModifiedBy>
  <dcterms:modified xsi:type="dcterms:W3CDTF">2024-06-09T14:32:00Z</dcterms:modified>
  <cp:revision>1</cp:revision>
  <dc:subject/>
  <dc:title/>
</cp:coreProperties>
</file>