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thersid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HC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F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long how long will I sl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Am F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parate my side, I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it's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t my throat, it's all I ev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d your voice through a photograp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ought it up it brought up the pa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ce you know you can never go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enturies are what it meant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cemetery where I marry the se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stranger things could never change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long how long will I sl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Am F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parate my side, I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it's b_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t my throat, it's all I ev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ur my life into a paper c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ashtray's full and I'm spillin' my gut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wants to know am I still her sl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carlet starlet and she's in my b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candidate for my soul mate bl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sh the trigger and I pull the thre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it 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long how long will I sl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Am F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parate my side, I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it's b_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t my throat, it's all I ever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Em C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urn me on take me for a hard r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rn me out leave me on the other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yell and tell it tha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my fri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ear it down I tear it d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n it's born aga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F C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long how long will I sl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Am F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parate my side, I don'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it's b_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t my throat, it's all I ever h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C  G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, I don't believe it's s_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lit my thro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ll I ever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41:00Z</dcterms:created>
  <dc:creator>Microsoft Office User</dc:creator>
  <dc:description/>
  <cp:keywords/>
  <dc:language>en-US</dc:language>
  <cp:lastModifiedBy>Microsoft Office User</cp:lastModifiedBy>
  <dcterms:modified xsi:type="dcterms:W3CDTF">2024-08-19T11:43:00Z</dcterms:modified>
  <cp:revision>1</cp:revision>
  <dc:subject/>
  <dc:title/>
</cp:coreProperties>
</file>