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lease Please Pleas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brina Carpent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A/G# F#m D A/C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sus4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A                            F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I have good judgment, I   know I have good tast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funny and it's ironic that only I feel that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promise 'em that you're different and everyone makes mistak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just     don'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A                                  F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eard that you're an actor, so act   like a standup gu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ever devil's inside you, don't let him out to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ell hem it's just your culture and everyone rolls their ey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I    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I'm asking, bab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A/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lease, please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prove I'm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A/C#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please, please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Esus4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bring me to tears when I just did my makeup so ni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A/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artbreak is one thing, my ego's anot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g you, don't embarrass me, motherfucker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m7 A               Esus4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lease, please, pleas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C                        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I have a fun idea, babe, maybe just stay in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 you're craving some fresh air, but the ceiling fan is so ni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e could live so happily if no one knows that you're with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just kidding, but really, really, reall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A/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lease, please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prove I'm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A/C#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please, please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Esus4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bring me to tears when I just did my makeup so ni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A/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artbreak is one thing, my ego's anot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g you, don't embarrass me, motherfucker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m7 A               Esus4 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lease, please, pleas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wanna go and be stupi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C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do it in front of  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don't wanna cry to my musi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C#7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make me hate you prolifical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lease, please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lease, please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/G#    F#m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lease, please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Dm A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2:36:00Z</dcterms:created>
  <dc:creator>Microsoft Office User</dc:creator>
  <dc:description/>
  <cp:keywords/>
  <dc:language>en-US</dc:language>
  <cp:lastModifiedBy>Microsoft Office User</cp:lastModifiedBy>
  <dcterms:modified xsi:type="dcterms:W3CDTF">2024-07-27T12:37:00Z</dcterms:modified>
  <cp:revision>1</cp:revision>
  <dc:subject/>
  <dc:title/>
</cp:coreProperties>
</file>