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Long As It Matter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n Blossom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  G  D  Em    C     D  Dsus4  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can I find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two can tak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out stumbling as w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lk into our future's wak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like a broken reco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you can pl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epeating as if it matt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thing I want to s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D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long as it matt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long as your here with me now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get that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nothing we touch and s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this is f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n as it crashes down on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looking a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nothing that I could wan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re than to tell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no more than we've already go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D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all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long as it matt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long as you're here with me now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D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all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long as it matt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long as you're here with me now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G            Em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get that our time is almost up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G    Em   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D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all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long as it matt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long as you're here with me now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D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all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long as it matte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long as you're here with me now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D    Em   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G    Em    D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22:00Z</dcterms:created>
  <dc:creator>Microsoft Office User</dc:creator>
  <dc:description/>
  <cp:keywords/>
  <dc:language>en-US</dc:language>
  <cp:lastModifiedBy>Microsoft Office User</cp:lastModifiedBy>
  <dcterms:modified xsi:type="dcterms:W3CDTF">2024-08-22T12:24:00Z</dcterms:modified>
  <cp:revision>1</cp:revision>
  <dc:subject/>
  <dc:title/>
</cp:coreProperties>
</file>