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U Been G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Kelly Clark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ere's the thing: we started out frie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t was cool but it was all pret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dedicated, you took the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asn't long 'til I called you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all you'd ever hear me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s how I pictured me wit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at's all you'd ever hear me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But since you've been g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            B        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reathe for the first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'm so moving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anks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           D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Now I get  what I wan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ow can I put it? You put me 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even fell for that stupid love s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ow come I'd never hear you sa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"I just wanna be with you.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guess you never felt that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But since you've been g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            B        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reathe for the first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'm so moving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anks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Now I get  I get what I wan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had your chance,  you blew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Out of sight, out of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hut your mouth, I just can't ta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gain and again, and again, and aga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B C G B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B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                     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            B        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can breathe for the first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'm so moving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anks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                 B C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Now I get,  I get what I wan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        C         G Em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For the first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anks 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should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m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 get what I wan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ince you've been gon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4:00Z</dcterms:created>
  <dc:creator>Microsoft Office User</dc:creator>
  <dc:description/>
  <cp:keywords/>
  <dc:language>en-US</dc:language>
  <cp:lastModifiedBy>Microsoft Office User</cp:lastModifiedBy>
  <dcterms:modified xsi:type="dcterms:W3CDTF">2024-07-26T11:46:00Z</dcterms:modified>
  <cp:revision>1</cp:revision>
  <dc:subject/>
  <dc:title/>
</cp:coreProperties>
</file>