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ou Can Call Me A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Paul Sim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Main Them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/C C Bb C F/C C Bb C F/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 Bb C F/C C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 F/C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A man walks down the stre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He says,  "Why am I soft in the middle, now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Why am I soft in the middle 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Rest of my life is so har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 need a photo opportunit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 want a shot at redempti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Don't want to end up a carto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n a  cartoon graveyar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Bonedigger, Bonedigg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Dogs in the moon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               Gm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Far away in my well lit do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Mister. Beerbelly, Beerbel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Get these mutts away from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                           Gm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ou know, I don't find this stuff amusing anymor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/C             C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f you'll be my bodyguar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    F/C     C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 can be your long lost pa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 F/C               C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 can call you Bett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           F/C          C Bb C F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And Betty, when you call me, you can   call me A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A man walks down the stre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He says,  "Why am I short of attention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Got a short little span of attenti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And,  whoa, my nights are so l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Where's my wife and family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What if I die her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Who'll be my role mode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           C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Now that my role model is gone, gone?"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He ducked back down the alle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                   Gm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With some rolypoly little batfaced gir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All along, al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There were incidents and accident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                     Gm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There were hints and allegation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/C             C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f you'll be my bodyguar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    F/C     C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 can be your long lost pa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 F/C               C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 can call you Bett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        F/C      C  Bb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And Betty, when you call me, you can call me A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/C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 xml:space="preserve">Call me Al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  <w:lang w:val="es-US"/>
        </w:rPr>
        <w:t>[Flute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  <w:lang w:val="es-US"/>
        </w:rPr>
        <w:t>Gm C F Gm C 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C F Gm C 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C F Gm C 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C F Gm C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Main Them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/C C Bb C F/C C Bb C F/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 Bb C F/C C Bb C F/C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A man walks down the stre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t's a street in a strange worl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Maybe it's the third worl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Maybe it's his first time a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Doesn't speak the langua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He  holds no currenc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He is a foreign m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            C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He is surrounded by the sound, s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Cattle in the marketpla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Scatterings and orphanag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C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He looks around, a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He sees angels in the architectu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Spinning in infinit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m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He says, Amen and Hallelujah!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/C             C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f you'll be my bodyguar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    F/C     C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 can be your long lost pa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 F/C               C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 can call you Bett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        F/C      C  Bb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And Betty, when you call me, you can call me A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 xml:space="preserve">Call me Al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 Gm C F Gm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 Gm C F Gm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 Gm C F Gm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 Gm C F Gm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/C C Bb C F/C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/C C Bb C F/C C Bb C F/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 Bb C F/C C Bb C F/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/C             C        Bb C F/C C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f you'll be my bodyguar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 F/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    Bb C F/C C Bb C F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 can call you Bett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Fade Out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/C             C        Bb C F/C C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f you'll be my bodyguar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 F/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    Bb C F/C C Bb C F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 can call you Betty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1:44:00Z</dcterms:created>
  <dc:creator>Microsoft Office User</dc:creator>
  <dc:description/>
  <cp:keywords/>
  <dc:language>en-US</dc:language>
  <cp:lastModifiedBy>Microsoft Office User</cp:lastModifiedBy>
  <dcterms:modified xsi:type="dcterms:W3CDTF">2024-08-08T11:47:00Z</dcterms:modified>
  <cp:revision>1</cp:revision>
  <dc:subject/>
  <dc:title/>
</cp:coreProperties>
</file>