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elissa Etheridg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C         Am            D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wl inside, wait  by the light of the m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 so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 C G 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 C G 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G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ould dial the numbers just to listen to your brea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G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 would stand inside my hell and hold the hand of dea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G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on't know how far I'd go to ease this precious ach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G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you don't know how much I'd give or how much I can tak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to reach 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to reach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C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...  to reach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C         A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wl inside, wait  by the light of the m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 I'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C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home so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G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Keeping my eyes open, I cannot afford to slee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G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iving away promises I know that I can't kee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G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fills the black ness that has seeped into my ch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G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need you in my blood, I am forsaking all the r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to reach 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to reach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C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...  to reach you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C         A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rawl inside, wait  by the light of the m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 I'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C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home so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care what they thin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   G/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don't care what they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do they know about this l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wa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C Am D G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D     C    G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, come to my window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home I'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ho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coming ho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C         A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... crawl inside, wait  by the light of the m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 I'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C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home soo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C         Am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... crawl inside, wait  by the light of the m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C        Am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to my window I'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 home so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D G C Am D G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D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34:00Z</dcterms:created>
  <dc:creator>Microsoft Office User</dc:creator>
  <dc:description/>
  <cp:keywords/>
  <dc:language>en-US</dc:language>
  <cp:lastModifiedBy>Microsoft Office User</cp:lastModifiedBy>
  <dcterms:modified xsi:type="dcterms:W3CDTF">2024-08-08T12:36:00Z</dcterms:modified>
  <cp:revision>1</cp:revision>
  <dc:subject/>
  <dc:title/>
</cp:coreProperties>
</file>