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012BC0"/>
          <w:sz w:val="28"/>
          <w:szCs w:val="28"/>
          <w:lang w:val="es-US"/>
        </w:rPr>
      </w:pPr>
      <w:r>
        <w:rPr>
          <w:rFonts w:cs="Helvetica Neue" w:ascii="Helvetica Neue" w:hAnsi="Helvetica Neue"/>
          <w:color w:val="012BC0"/>
          <w:sz w:val="28"/>
          <w:szCs w:val="28"/>
          <w:lang w:val="es-US"/>
        </w:rPr>
        <w:t>Rompe</w:t>
      </w:r>
    </w:p>
    <w:p>
      <w:pPr>
        <w:pStyle w:val="Normal"/>
        <w:autoSpaceDE w:val="false"/>
        <w:rPr>
          <w:rFonts w:ascii="Helvetica Neue" w:hAnsi="Helvetica Neue" w:cs="Helvetica Neue"/>
          <w:color w:val="012BC0"/>
          <w:sz w:val="28"/>
          <w:szCs w:val="28"/>
          <w:lang w:val="es-US"/>
        </w:rPr>
      </w:pPr>
      <w:r>
        <w:rPr>
          <w:rFonts w:cs="Helvetica Neue" w:ascii="Helvetica Neue" w:hAnsi="Helvetica Neue"/>
          <w:color w:val="012BC0"/>
          <w:sz w:val="28"/>
          <w:szCs w:val="28"/>
          <w:lang w:val="es-US"/>
        </w:rPr>
        <w:t>Daddy Yankee</w:t>
      </w:r>
    </w:p>
    <w:p>
      <w:pPr>
        <w:pStyle w:val="Normal"/>
        <w:autoSpaceDE w:val="false"/>
        <w:rPr>
          <w:rFonts w:ascii="Helvetica Neue" w:hAnsi="Helvetica Neue" w:cs="Helvetica Neue"/>
          <w:color w:val="012BC0"/>
          <w:sz w:val="28"/>
          <w:szCs w:val="28"/>
          <w:lang w:val="es-US"/>
        </w:rPr>
      </w:pPr>
      <w:r>
        <w:rPr>
          <w:rFonts w:cs="Helvetica Neue" w:ascii="Helvetica Neue" w:hAnsi="Helvetica Neue"/>
          <w:color w:val="012BC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012BC0"/>
          <w:sz w:val="28"/>
          <w:szCs w:val="28"/>
          <w:lang w:val="es-US"/>
        </w:rPr>
      </w:pPr>
      <w:r>
        <w:rPr>
          <w:rFonts w:cs="Helvetica Neue" w:ascii="Helvetica Neue" w:hAnsi="Helvetica Neue"/>
          <w:color w:val="012BC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D   C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Nanananananana...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D   C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Nanananananana...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D   C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Nanananananana...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*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  <w:t>(You know!)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D     C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Los Capos estan Ready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  D     C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Las Mamis estan Ready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  D     C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Y En La Calle Estamos Ready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  D     C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Yeah Yeah estamos Ready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  D     C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Los Barrios estan Ready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D     C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  <w:t>One, Two, Get Ready Come On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*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  <w:t>Oh Oh Oh Oh!!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     D        C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Rompe, Rompe, Rompe, bien guilla'o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     D        C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Rompe, Rompe, Rompe, Ese Cuerpo Ella Lo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     D        C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Rompe, Rompe, Rompe, bien guilla'o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*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  <w:t>Are You Ready!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D        C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  <w:t>Rompe, Rompe, Rompe, Break it down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D        C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  <w:t>Rompe, Rompe, Rompe, The Way She Move ya Lo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D        C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  <w:t>Rompe, Rompe, Rompe, Break it down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*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  <w:t>Let's Go!!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    D            C    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My Boo No Se Limita A La Hora De Romper su Bum Bum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         D            C    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Con Curvas Mas Calientes Que El "sun"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         D            C    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Right True, Enseñame Si Tienes La Actitud, Mami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*        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  <w:t>Dale, Go, Dale Go,Dale Go Go!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         D            C    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Tiempo, Llego El Momento Baby De Perder El Control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         D            C    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Trabajame Ese Cuerpo Mas Que Un Shot De Winstrong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  D    C    B       A*            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Sube Ese Temperamento, Dame Movimiento Lento, Lento Ella Lo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     D        C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Rompe, Rompe, Rompe, bien guilla'o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     D        C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Rompe, Rompe, Rompe, Ese Cuerpo Ella Lo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     D        C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Rompe, Rompe, Rompe, bien guilla'o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*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  <w:t>Are You Ready!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D        C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  <w:t>Rompe, Rompe, Rompe, Break It Down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D        C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  <w:t>Rompe, Rompe, Rompe, The Way She Move Ella Lo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D        C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  <w:t>Rompe, Rompe, Rompe, Break It Down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*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  <w:t>Go! Go! Go! Go!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D        C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  <w:t>Voy Chillin Tranquilo That's Right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     D        C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Buscando Una Gata Que cae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     D        C        B     A*      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No Esconda Todo Eso Que Trae Yo Baby Que es La Que Hay!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D        C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  <w:t>Voy Chillin Tranquilo That's Right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     D        C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Buscando Una Gata Que cae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     D        C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No Esconda Todo Eso Que Trae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A*                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Que Pasa Socio Que es La Que Hay!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       D          C  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Pinche guey Pensates Que Esto Era Un Mamey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       D          C  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No Voy A Dar Break Deja Ese Guille De Scarface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       D          C  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Get Out My Way Usted No Vende Ni En Ebay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       D          C  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No Das Pa Na Conmigo Esta Frito Lay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  <w:lang w:val="es-US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Chekea El Swing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D          C          B               E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Que Se Le Pega A Toa Las Nenas Mas Que Un G-string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D          C          B       E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Yo Soy La Pesadilla De Todo Los Dream Team!!!!!!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  <w:lang w:val="es-US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D          C  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Ya Se Te Acabo El Magazine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A*                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Conmigo No Te La Guilles Pa De Listerin, Daddy Te!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       D          C  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Rompe, Rompe, Rompe, bien guilla'o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       D          C  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Rompe, Rompe, Rompe, Ese Cuerpo Ella Lo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       D          C  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Rompe, Rompe, Rompe, bien guilla'o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*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  <w:t>Are You Ready!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  D          C  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  <w:t>Rompe, Rompe, Rompe, Break it down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  D          C  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  <w:t>Rompe, Rompe, Rompe, The Way She Move Ella Lo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  D          C  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  <w:t>Rompe, Rompe, Rompe, Break It Down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*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  <w:t>Let's Go!!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D   C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Nanananananana...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D   C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Nanananananana...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D   C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Nanananananana...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*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  <w:t>You Know!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  D          C  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Oh, Oh En Directo Oh, Oh Daddy Yankee Yo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       D          C  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  <w:t>Con los jedis, Monserrate Y Dj Urba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  <w:lang w:val="es-US"/>
        </w:rPr>
      </w:pPr>
      <w:r>
        <w:rPr>
          <w:rFonts w:cs="Helvetica Neue" w:ascii="Helvetica Neue" w:hAnsi="Helvetica Neue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D   C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  <w:t>Official, Its Official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    D            C            B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  <w:t>Daddy Yankee Cartel Records, En Directo Who's this?</w:t>
      </w:r>
    </w:p>
    <w:p>
      <w:pPr>
        <w:pStyle w:val="Normal"/>
        <w:autoSpaceDE w:val="false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*     B</w:t>
      </w:r>
    </w:p>
    <w:p>
      <w:pPr>
        <w:pStyle w:val="Normal"/>
        <w:rPr>
          <w:rFonts w:ascii="Helvetica Neue" w:hAnsi="Helvetica Neue" w:cs="Helvetica Neue"/>
          <w:sz w:val="28"/>
          <w:szCs w:val="28"/>
        </w:rPr>
      </w:pPr>
      <w:r>
        <w:rPr>
          <w:rFonts w:cs="Helvetica Neue" w:ascii="Helvetica Neue" w:hAnsi="Helvetica Neue"/>
          <w:sz w:val="28"/>
          <w:szCs w:val="28"/>
        </w:rPr>
        <w:t>hahahahaha...</w:t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2:09:00Z</dcterms:created>
  <dc:creator>Microsoft Office User</dc:creator>
  <dc:description/>
  <cp:keywords/>
  <dc:language>en-US</dc:language>
  <cp:lastModifiedBy>Microsoft Office User</cp:lastModifiedBy>
  <dcterms:modified xsi:type="dcterms:W3CDTF">2024-05-21T12:11:00Z</dcterms:modified>
  <cp:revision>1</cp:revision>
  <dc:subject/>
  <dc:title/>
</cp:coreProperties>
</file>