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 Bop A Lul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ene Vincent &amp; the Blue Cap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ll,   Be-bop-a-lula, she's my baby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Be-bop-a-lula, I don't mean mayb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Be-bop-a-lula, she's my baby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Be-bop-a-lula, I don't mean mayb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7              A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Be-bop-a-lula, she's my baby doll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My baby doll, my baby doll,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ll, she's the Gal in red blue jeans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She's the queen of all the team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She's the woman walkin' that I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she's the woman that loves me so. S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-bop-a-lula, she's my baby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Be-bop-a-lula, I don't mean mayb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 xml:space="preserve">Be-bop-A-lula,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She's my baby doll.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baby doll, my baby doll, Lets Rock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Instrumental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E   E  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A   A   E  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7  A   E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Well, she's the woman That,s got that beat.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e's the woman with the flying feet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e's the woman walks round the stor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e's the woman gives me more, more, more! Mo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-bop-a-lula, she's my baby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Be-bop-a-lula, I don't mean mayb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7              A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Be-bop-a-lula, She's my baby doll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baby doll, my baby doll, Let's Rock Again 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Instrumental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  E   E  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A   A   E  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B7  A   E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ll,   Be-bop-a-lula, she's my baby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Be-bop-a-lula, I don't mean mayb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Be-bop-a-lula, she's my baby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Be-bop-a-lula, I don't mean mayb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7              A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Be-bop-a-lula, she's my baby doll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baby doll, my baby doll,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19:57:00Z</dcterms:created>
  <dc:creator>Microsoft Office User</dc:creator>
  <dc:description/>
  <cp:keywords/>
  <dc:language>en-US</dc:language>
  <cp:lastModifiedBy>Microsoft Office User</cp:lastModifiedBy>
  <dcterms:modified xsi:type="dcterms:W3CDTF">2024-06-23T19:59:00Z</dcterms:modified>
  <cp:revision>1</cp:revision>
  <dc:subject/>
  <dc:title/>
</cp:coreProperties>
</file>