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. . . . . . 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rrah} I hit the black dot right at the center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And even my swift plan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On a perfect scene without a blind spot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 dance as I planned keep going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Sick of this life, it's regular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 overate victory, so full (Ayy)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To go for a stroll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 wear the belt around my waist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We go to the universe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all the rest kneel, I'm strong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Yeah, yeah, yeah, yeah,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there's nothing I can't do, I do it {Do it}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Just pull out my trigger, I got that {Woo}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'ma pop, pop, pop, take a shot, yeah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Shoot down my goals one by one, I snipe them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Filling up my truck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Yeah, you want that ride {Boom}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. . . 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Hit you like a truck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'm~a make you fly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Vamos, I know that you want it..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201B22"/>
          <w:kern w:val="0"/>
          <w:sz w:val="28"/>
          <w:szCs w:val="28"/>
        </w:rPr>
        <w:t>{Boom} Lobos, we cannot stop hunting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Ra~ta~ta~ta, I'm~a make it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Vamos, I know that you want it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Lobos, we cannot stop hunting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Ra~ta~ta~ta, I'm~a make it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..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201B22"/>
          <w:kern w:val="0"/>
          <w:sz w:val="28"/>
          <w:szCs w:val="28"/>
        </w:rPr>
        <w:t>{Boom} Destroying the cliché is more of a cliché itself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Maintain all the opinions about me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Nothing's changed I'm not a changed man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My next move is still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only applied to the next level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To the goal step by step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 took a step closer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'm the owner of my goal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lucky to have me as an owner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 make it right zeroing in clear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reaking the silence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My trigger, fire {Fire}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Raise the target higher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To the end over there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My amigo}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Filling up my truck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201B22"/>
          <w:kern w:val="0"/>
          <w:sz w:val="28"/>
          <w:szCs w:val="28"/>
        </w:rPr>
        <w:t>Yeah, you want that ride {Boom}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Hit you like a truck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'm~a make you fly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Vamos, I know that you want it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Lobos, we cannot stop hunting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Ra~ta~ta~ta, I'm~a make it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Vamos, I know that you want it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Lobos, we cannot stop hunting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{Boom} Ra~ta~ta~ta, I'm~a make it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Dig in deeper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My bullet goes tang, tang, tang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This is la vida loca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This is, good shot, shot, shot..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Dig in deeper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My bullet goes tang, tang, tang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This is la vida loca</w:t>
      </w:r>
    </w:p>
    <w:p>
      <w:pPr>
        <w:pStyle w:val="Normal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2:07:00Z</dcterms:created>
  <dc:creator>Microsoft Office User</dc:creator>
  <dc:description/>
  <cp:keywords/>
  <dc:language>en-US</dc:language>
  <cp:lastModifiedBy>Microsoft Office User</cp:lastModifiedBy>
  <dcterms:modified xsi:type="dcterms:W3CDTF">2024-10-12T12:08:00Z</dcterms:modified>
  <cp:revision>1</cp:revision>
  <dc:subject/>
  <dc:title/>
</cp:coreProperties>
</file>