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lack Hole Sun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undgarden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Gsus4 Bb6add9 F5 E5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bsus4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D7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sus4        Bb6add9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In my eyes , in disposed 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5                   E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n disguise as no one know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bsus4         D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ides the face      lies the snak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G/F        A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the sun in my   disgrac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sus4        Bb6add9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Boiling heat, summer stench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5                      E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'Neath the black the sky looks dea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bsus4            D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all my name      through the cream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  G/F     A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I'll hear you scream   agai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bsus4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Blackhole sun  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on't you com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G/F        B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wash away   the rai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bsus4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Blackhole sun  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on't you co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sus2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on't you co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on't you com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sus4         Bb6add9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Stuttering  cold and damp  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5                    E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teal the warm wind tired frien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bsus4          D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imes are gone      for honest  me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G/F          A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sometimes far too long   for snake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sus4         Bb6add9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In my shoes walking sleep 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5                  E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my youth I pray to keep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bsus4      D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eaven send  hell awa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 G/F       A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oone sings like you   anymor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bsus4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Blackhole sun  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on't you co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G/F        B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wash away   the rai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bsus4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Blackhole sun  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on't you co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sus2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on't you co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sus2          Ebsus4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Blackhole sun  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on't you co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G/F      B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wash away   the rai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bsus4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Blackhole sun  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on't you com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on't you com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erlud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sus2 Bbsus2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Csus2 Bbsus2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on't you co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    Csus2 Bbsus2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, won't you co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Csus2 Bbsus2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on't you com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Sol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5 C5/B A5 F C5 C5/B A5 F C5 C5/B A5 F C5 C5/B A5 F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5 C5/B A5 F C5 C5/B A5 F G5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sus4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ang my hea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3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6add9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rown my fea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5                E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'Til you all just disappea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bsus4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Blackhole sun  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on't you co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G/F        B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wash away   the rai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bsus4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Blackhole sun  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on't you co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sus2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on't you co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sus2          Ebsus4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Blackhole sun  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on't you co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G/F        B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wash away   the rai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bsus4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Blackhole sun  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on't you com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on't you com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erlud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sus2 Bbsus2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Csus2 Bbsus2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on't you co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    Csus2 Bbsus2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, won't you co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Csus2 Bbsus2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on't you co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    Csus2 Bbsus2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, won't you co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    Csus2 Bbsus2 D Csus2 Bbsus2 D Csus2 Bbsus2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, won't you com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Ou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5 C5/B A5 F G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4:31:00Z</dcterms:created>
  <dc:creator>Microsoft Office User</dc:creator>
  <dc:description/>
  <cp:keywords/>
  <dc:language>en-US</dc:language>
  <cp:lastModifiedBy>Microsoft Office User</cp:lastModifiedBy>
  <dcterms:modified xsi:type="dcterms:W3CDTF">2024-12-07T14:33:00Z</dcterms:modified>
  <cp:revision>1</cp:revision>
  <dc:subject/>
  <dc:title/>
</cp:coreProperties>
</file>