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My Music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ggins And Messin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TRO: Do do do, et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do do, et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do do, etc.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do do, etc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y, little girl, won't you meet me at the schoolyard gate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got backstage passes to the biggest show in t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F#5       G5      G#5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honey, don't you make me be  lat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    C5      C#5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f we leave a little early and we hurry, we can get in with the ba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'Cause little Timmy Schmidt has got his old man's va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let's get to getting while the getting is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roll with the rhythm ton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HORUS: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E    E6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d knows that I love my musi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E6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n't no one gonna change my tu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E6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h, don't you know that I love my music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E6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n't never gonna change my tu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        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Hey little girl, wanna dance with you all night long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The music got me buzzing and I feel pretty loos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5              F#5       G5      G#5   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 feel the rhythm and it's coming on strong, baby, baby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B5      C5     C#5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ay the rhythm on me, baby, there's power in the sound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With everybody jumping we can bring the house down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                  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So let's get to getting while the getting is right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nd roll with the rhythm tonight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HORUS: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E    E6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d knows that I love my musi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E6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n't no one gonna change my tu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E6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h, don't you know that I love my music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E6 A   D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n't never gonna change my tu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INSTRUMENTAL: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  <w:lang w:val="es-US"/>
        </w:rPr>
        <w:t>D  A  E  D  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  <w:lang w:val="es-US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  <w:lang w:val="es-US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HORUS: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                E    E6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God knows that I love my musi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E6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n't no one gonna change my tune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E6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h, don't you know that I love my music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E6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n't never gonna change my tune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INTERLUDE: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         G#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do do, etc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         G#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do do, etc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          G#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do do, etc.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A5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    </w:t>
      </w: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Do do do, etc.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eastAsia="Helvetica Neue" w:cs="Helvetica Neue"/>
          <w:color w:val="191919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color w:val="191919"/>
          <w:kern w:val="0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CHORUS: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Love my music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n't no one gonna change my tune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D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h, don't you know that I love my music?</w:t>
      </w:r>
    </w:p>
    <w:p>
      <w:pPr>
        <w:pStyle w:val="Normal"/>
        <w:autoSpaceDE w:val="false"/>
        <w:rPr>
          <w:rFonts w:ascii="Helvetica Neue" w:hAnsi="Helvetica Neue" w:cs="Helvetica Neue"/>
          <w:b/>
          <w:b/>
          <w:bCs/>
          <w:color w:val="00B0F0"/>
          <w:kern w:val="0"/>
          <w:sz w:val="28"/>
          <w:szCs w:val="28"/>
        </w:rPr>
      </w:pPr>
      <w:r>
        <w:rPr>
          <w:rFonts w:eastAsia="Helvetica Neue" w:cs="Helvetica Neue" w:ascii="Helvetica Neue" w:hAnsi="Helvetica Neue"/>
          <w:b/>
          <w:bCs/>
          <w:color w:val="00B0F0"/>
          <w:kern w:val="0"/>
          <w:sz w:val="28"/>
          <w:szCs w:val="28"/>
        </w:rPr>
        <w:t xml:space="preserve">                  </w:t>
      </w:r>
      <w:r>
        <w:rPr>
          <w:rFonts w:cs="Helvetica Neue" w:ascii="Helvetica Neue" w:hAnsi="Helvetica Neue"/>
          <w:b/>
          <w:bCs/>
          <w:color w:val="00B0F0"/>
          <w:kern w:val="0"/>
          <w:sz w:val="28"/>
          <w:szCs w:val="28"/>
        </w:rPr>
        <w:t>E         A</w:t>
      </w:r>
    </w:p>
    <w:p>
      <w:pPr>
        <w:pStyle w:val="Normal"/>
        <w:autoSpaceDE w:val="false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  <w:t>Ain't never gonna change my tune</w:t>
      </w:r>
    </w:p>
    <w:p>
      <w:pPr>
        <w:pStyle w:val="Normal"/>
        <w:rPr>
          <w:rFonts w:ascii="Helvetica Neue" w:hAnsi="Helvetica Neue" w:cs="Helvetica Neue"/>
          <w:color w:val="191919"/>
          <w:kern w:val="0"/>
          <w:sz w:val="28"/>
          <w:szCs w:val="28"/>
        </w:rPr>
      </w:pPr>
      <w:r>
        <w:rPr>
          <w:rFonts w:cs="Helvetica Neue" w:ascii="Helvetica Neue" w:hAnsi="Helvetica Neue"/>
          <w:color w:val="191919"/>
          <w:kern w:val="0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Malgun Gothic;맑은 고딕" w:cs="Times New Roman"/>
      <w:color w:val="auto"/>
      <w:kern w:val="2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10:00Z</dcterms:created>
  <dc:creator>Microsoft Office User</dc:creator>
  <dc:description/>
  <cp:keywords/>
  <dc:language>en-US</dc:language>
  <cp:lastModifiedBy>Microsoft Office User</cp:lastModifiedBy>
  <dcterms:modified xsi:type="dcterms:W3CDTF">2024-11-16T14:12:00Z</dcterms:modified>
  <cp:revision>1</cp:revision>
  <dc:subject/>
  <dc:title/>
</cp:coreProperties>
</file>