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As You A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irvan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D           Em         D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Come as you are, as you were, as I want you to b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E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a friend, as a friend, as and old enem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D          Em           D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your time, hurry up, choice is yours, don't be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m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a rest as a friend as and o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 G      Esus4 G       Esus4 G       Esus4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mori_____a memori_____a, memori_____a, memori_____a,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D               Em          D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Come doused in mud, soaked in bleach, as I want you to b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Em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a trend, as a friend as an o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 G       Esus4 G       Esus4 G       Esus4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mori_____a, memori_____a, memori_____a, memori_____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C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swear that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 G       Esus4 G       Esus4 G       Esus4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mori_____a, memori_____a, memori_____a, memori_____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C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swear that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I don't have a gu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Em D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37:00Z</dcterms:created>
  <dc:creator>Microsoft Office User</dc:creator>
  <dc:description/>
  <cp:keywords/>
  <dc:language>en-US</dc:language>
  <cp:lastModifiedBy>Microsoft Office User</cp:lastModifiedBy>
  <dcterms:modified xsi:type="dcterms:W3CDTF">2024-12-07T13:38:00Z</dcterms:modified>
  <cp:revision>1</cp:revision>
  <dc:subject/>
  <dc:title/>
</cp:coreProperties>
</file>