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ank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ZZ To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idn't have to love me like you di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/B D5/A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 did, but you did         and I thank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idn't have to love me like you di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/B D5/A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 did, but you did         and I thank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you took your love to someone els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ouldn't know what it meant to be loved to deat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made me feel like I've never fel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sses so good I had to holler for help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idn't have to squeeze but you di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/B D5/A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 did, but you did         and I thank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idn't have to hold it but you di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/B D5/A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 did but you did         and I thank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 day was something ne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put on your bag and you're fine to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got me trying new things to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so I can keep in love with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5 G5 D5 A5 G5 D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5 G5 D5 E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idn't have to shake it but you di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/B D5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 did, but you did and I thank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idn't have to make it like you di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/B D5/A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 did but you did         and I thank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my life I've been shortchange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out your love baby, it's a crying sha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now I know what the fellas talking ab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y say that they been turned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thank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-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D5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thank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D5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thank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D5   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s, I wanna thank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D5 A5 G5 D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D5 A5 G5 D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D5 A5 G5 D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D5 A5 G5 D5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 D5 A5 G5 D5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2:12:00Z</dcterms:created>
  <dc:creator>Microsoft Office User</dc:creator>
  <dc:description/>
  <cp:keywords/>
  <dc:language>en-US</dc:language>
  <cp:lastModifiedBy>Microsoft Office User</cp:lastModifiedBy>
  <dcterms:modified xsi:type="dcterms:W3CDTF">2024-07-05T12:14:00Z</dcterms:modified>
  <cp:revision>1</cp:revision>
  <dc:subject/>
  <dc:title/>
</cp:coreProperties>
</file>