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ttle Mons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yal Bloo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little monster, I got my eye on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are you going, where are you running to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little monster, you know it's all o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love you, no matter what you s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love on my fing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ust on my tong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you got nothing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come out and get s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rtache to Heartach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your wolfI'm your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 run little monster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you know who I 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little creature, tell me what's on your min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've you been hiding? And can I come this 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                      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pleased to please you, and rip that heart off your sleev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5            C5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me discov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love on my fing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ust on my tong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you got nothing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come out and get s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rtache to Heartach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your wolfI'm your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 run little monste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you know who I 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5 A#5 A5 Ab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5 A#5 A5 Ab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love on my fing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ust on my tong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 you got nothing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come out and get s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rtache to Heartach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your wolfI'm your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F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 run little monste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5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you know who 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...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6:00Z</dcterms:created>
  <dc:creator>Microsoft Office User</dc:creator>
  <dc:description/>
  <cp:keywords/>
  <dc:language>en-US</dc:language>
  <cp:lastModifiedBy>Microsoft Office User</cp:lastModifiedBy>
  <dcterms:modified xsi:type="dcterms:W3CDTF">2024-12-09T14:28:00Z</dcterms:modified>
  <cp:revision>1</cp:revision>
  <dc:subject/>
  <dc:title/>
</cp:coreProperties>
</file>