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ght and Sha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a Lippo Lipp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paint the light and shade colours and the trees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climb the steepest hill believing what he sees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lay down on the ground beneath the old oak tre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sleep forever if you try to set him fre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                Gm Dm     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eah Sail on the wings of a cloud where to well nobody knows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Gm                Dm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cry, cry if you want them to see, die every day to be free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proud, to wear the colours that you call your own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loud, speak out when you want the world to know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Dsus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strong, hold the flame for everyone to se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F               Adli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weak, if you want to lov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[ADLIB :]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-G-F#m-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paint the endless sea a mystery to me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reach out for the sun not dreaming what he sees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e will fall down on his knees angel touching ground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         F         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akes him to the other side sweet love is coming down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                Gm Dm     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eah Sail on the wings of a cloud where to well nobody knows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Gm                Dm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cry, cry if you want them to see, die every day to be free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proud, to wear the colours that you call your own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loud, speak out when you want the world to know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Dsus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strong, hold the flame for everyone to se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wea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C                       Gm Dm       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So if you want to Sail on the wings of a cloud where to well nobody knows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m                Dm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cry, cry if you want them to see, die every day to be free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proud, to wear the colours that you call your own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loud, speak out when you want the world to know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Dsus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strong, hold the flame for everyone to se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F               Adli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 weak, if you want to lov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[ADLIB :]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-G (6X)</w:t>
      </w:r>
      <w:r>
        <w:rPr>
          <w:rFonts w:cs="Helvetica Neue" w:ascii="Helvetica Neue" w:hAnsi="Helvetica Neue"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FA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16:00Z</dcterms:created>
  <dc:creator>Microsoft Office User</dc:creator>
  <dc:description/>
  <cp:keywords/>
  <dc:language>en-US</dc:language>
  <cp:lastModifiedBy>Microsoft Office User</cp:lastModifiedBy>
  <dcterms:modified xsi:type="dcterms:W3CDTF">2025-04-18T13:16:00Z</dcterms:modified>
  <cp:revision>2</cp:revision>
  <dc:subject/>
  <dc:title/>
</cp:coreProperties>
</file>