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bookmarkStart w:id="0" w:name="OLE_LINK1"/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Child O’ Mine</w:t>
      </w:r>
      <w:bookmarkEnd w:id="0"/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uns 'n Ros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Badd9 G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Badd9 G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Badd9 G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ot a smile that it seems to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Reminds     me of childhood memori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everythi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Was as fresh as the bright blue sky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ow and then when I see her fac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 takes me away to that special plac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f I stared too l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 xml:space="preserve">I'd probably break down and cry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B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, whoa, whoa, sweet child o'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B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 oh oh oh sweet love o'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re-Vers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Badd9 G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he's got eyes of the bluest ski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s if   they thought of r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hate to look into those eyes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ee an ounce of p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r hair reminds me of a warm safe plac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add9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as   a child I'd hid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pray for the thunder and the rai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quietly pass me b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B      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, whoa, whoa, sweet child o'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B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 oh oh oh oh sweet love o'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 Badd9 Gb D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add9 G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Db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 oh oh oh sweet child o'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Db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 oh oh oh oh sweet love o'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a oh oh oh sweet childo'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yeah yea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 sweet love o'mi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Guitar Solo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 B Bb7 A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 B Bb7 A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 B Bb7 A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 B Bb7 A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[Guitar Solo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bm Gb Ab 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bm Gb Ab 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Ebm Gb Ab 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 Gb Ab 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 Gb Ab 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do we g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B Db E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Oh,  where do we go     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do we g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B Db E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mm  where do we go     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            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h Aih Aih Aih Aih Ai, Aih Ai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Db      E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do we go now Ah Aih aw aw aw   a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do  we g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B D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h  where do we go    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m              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h   where do we g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         B Db E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do we go     now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 A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do we g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b5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re do we go now?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Db5 Bb5 A5 Ab5 Gb5 E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>No  no  no no  no  no 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chil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b     B Db Eb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weet  child     of mine.</w:t>
      </w:r>
    </w:p>
    <w:p>
      <w:pPr>
        <w:pStyle w:val="Normal"/>
        <w:spacing w:before="0" w:after="16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5T21:37:00Z</dcterms:created>
  <dc:creator>Microsoft Office User</dc:creator>
  <dc:description/>
  <cp:keywords/>
  <dc:language>en-US</dc:language>
  <cp:lastModifiedBy>Microsoft Office User</cp:lastModifiedBy>
  <dcterms:modified xsi:type="dcterms:W3CDTF">2025-05-05T21:39:00Z</dcterms:modified>
  <cp:revision>1</cp:revision>
  <dc:subject/>
  <dc:title/>
</cp:coreProperties>
</file>