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d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s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sus4 A5 F#11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sus4 A5 F#11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ve and hate get it wr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cut me right back down to siz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eep the d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 it fad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 was there to take your plac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 one knows never wil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ostly me but mostly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do you s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you do  when it all comes d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A    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I don't wanna come back down from this clou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A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taken me all this time to find out what I nee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A    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wanna come back down from this clou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A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taken me all this all this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sus4 A5 F#11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's no bla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nly sha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you beg you just compla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more I come the more I tr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 police are paranoi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am I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's the futu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are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 a creatu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do you s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you do  when it all comes d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A    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I don't wanna come back down from this clou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A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taken me all this time to find out what I nee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A    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wanna come back down from this clou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A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taken me all this all this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oot u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oot u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oot u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re hig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ve and hate get it wr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cut me right back down to siz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eep the d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 it fad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 was there to take your plac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 one know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ever wil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ostly me but mostly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do you s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you do  when it all comes d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A    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I don't wanna come back down from this clou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A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taken me all this time to find out what I nee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A    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wanna come back down from this clou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A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taken me all this all this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A G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y did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y did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y did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y did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y did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y did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y did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y did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y did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A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d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A    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wanna come back down from this clou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cloud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cloud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cloud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cloud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cloud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cloud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cloud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clou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</w:t>
      </w:r>
    </w:p>
    <w:p>
      <w:pPr>
        <w:pStyle w:val="Normal"/>
        <w:spacing w:before="0" w:after="16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1:48:00Z</dcterms:created>
  <dc:creator>Microsoft Office User</dc:creator>
  <dc:description/>
  <cp:keywords/>
  <dc:language>en-US</dc:language>
  <cp:lastModifiedBy>Microsoft Office User</cp:lastModifiedBy>
  <dcterms:modified xsi:type="dcterms:W3CDTF">2025-06-20T11:51:00Z</dcterms:modified>
  <cp:revision>1</cp:revision>
  <dc:subject/>
  <dc:title/>
</cp:coreProperties>
</file>