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ckin Down The High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Doobie Brothe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Gadd9/A D/A A D/A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Gadd9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/A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A A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 those highway blues, can't you hear my motor runni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A                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lyin' down the road with my foot on the floo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the way in town they can hear me comi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A                   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d's about to drop, she won't do no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smell my motor burni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nderneath the hood is smok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n't stop, and I can't sto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 to keep on movin' or I'll lose my m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Gadd9/A      D/A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rockin' down the high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A A A       Gadd9/A      D/A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rockin' down the high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A A A       Gadd9/A      D/A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rockin' down the high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A A A       Gadd9/A      D/A A  D/A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rockin' down the high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highway patrol got his eyes on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A                 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what he's thinkin' and it ain't goo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movin' so fast he can barely see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A              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nna lose that man, I know I shou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ta kick in my peda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my Ford move a little bit faste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n't stop, and I can't sto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 to keep on movin' or I'll lose my m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Gadd9/A      D/A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rockin' down the high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A A A       Gadd9/A      D/A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rockin' down the high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A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od   Lord, 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Gadd9/A      D/A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rockin' down the high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A A A       Gadd9/A      D/A A  D/A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rockin' down the high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7 C#m7 Bm7 F#m7 C#m7 Bm7 F#m7 C#m7 Bm7 D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F F7/A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Gadd9/A      D/A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rockin' down the high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A A A       Gadd9/A      D/A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rockin' down the high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A A A       Gadd9/A      D/A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rockin' down the high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A A A       Gadd9/A      D/A A  D/A A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rockin' down the high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13:36:00Z</dcterms:created>
  <dc:creator>Microsoft Office User</dc:creator>
  <dc:description/>
  <cp:keywords/>
  <dc:language>en-US</dc:language>
  <cp:lastModifiedBy>Microsoft Office User</cp:lastModifiedBy>
  <dcterms:modified xsi:type="dcterms:W3CDTF">2024-12-28T13:38:00Z</dcterms:modified>
  <cp:revision>1</cp:revision>
  <dc:subject/>
  <dc:title/>
</cp:coreProperties>
</file>